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PROTUKLIZNI EPOKSIDNI POD ZA SREDNJA  MEHANIČKA I HEMIJSKA OPTEREĆENJA 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prema podlog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stojeća podloga od betona ili cementnog estriha,na koju će se radti epoksidni slojevi,mora se dovesti u stanje da bude:Čista,suha,ravna i bez pukotina,stabilna i nosiva bez odvajajućih površinskih slojeva bez tragova eventualnih starih premaza,i ne smije se osipati i prašiti. Ako se radi nova podloga onda mora biti izrađena od marke betona,najmanje, MB 25-30,završno obrađena sa helikopterom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mperatura podloge mora biti iznad +8°C,a srednja vrijednost vlačne čvrstoče prijanjanja 1,5 N/mm2.Minimalna vrijednost vlačne čvrstoče prijanjanja može biti          1,0 N/mm2,mjereno sa uređajem za mjerenje vlačne čvrstoć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 pristupanja izrade epoksi slojeva potrebno je izmjeriti vlažnost podloge sa uređajem za mjerenje vlažnosti betonskih podloga.Maksimalna dozvoljena vlažnost može biti 4% kod betona kvalitete MB 30-35 odnosno 3% kod betona kvalitete MB 4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strane izvođača radova potrebno je pripremiti podlogu na jedan od odgovarajučih mehaničkih postupaka :sačmarenjem,frezanjem ili brušenjem,sa obaveznim odstranjivanjem prašine i ostalih nečistoća sa uređajem za usisavanje,nakon mehaničke pripreme podlo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rada epoksidnog poda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redhodno pripremljenu betonsku podlogu,sa gumi-šiberom,nanijeti dvokomponentnu epoksi smolu za grundiranje StoPox GH 205.Nakon toga,grundirung,valjkom,ravnomjerno rasporediti po površini izbjegavajući pojavu “lokvi”. U još vlažan grundirung lagano sipati vruće sušeni kvarcni pijesak granulacije 0,3-0,8 mm. Potrošnja grundirunga ovisi od upijanja podloge i kreće se od 0,2-0,5 kg/m2,a potrošnja kvarcnog pijeska za posip od 0,5-1,0 kg/m2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kon sušenja grundirunga odstraniti (usisati) kvarcni pijesak koji nije vezao, i potom uraditi osnovni sloj debljine ca 2-3 mm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i sloj raditi od dvokomponentne epoksi smole StoPox BB OS, otporne na srednja mehanička i hemijska opterećenja,koja se na osušeni grundirung,nanosi u roku od  24 sata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toPox BB OS ravnomjerno nanijeti pomoću gletera ili rakela od nehrđajućeg čelika,sa trokutastim nazubljenjem.Nakon toga površinu ozračiti sa igličastim valjkom unakrsnim pokretim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zavisnosti od željene debljine sloja StoPox BB OS se puni sa određenom količinom kvarcnog pijeska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Za debljinu sloja ca 2 mm StoPox BB OS se miješa sa kvarcnim pijeskom granulacije 0,1-0,5 mm u odnosu 1:0,5-0,6 težinskih dijelova .Potrošnja mješavine StoPox BB OS i kvarcnog pijeska je ca 1,7 kg/m2 po milimetru debljine sloja,od toga je ca 1,1 kg/m2 StoPox BB OS,a kvarcni pijesak ca 0,6 kg/m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niskih temperature materijala,podloge i prostora u kojem se radi,povečava se potrošnja materijal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viježi osnovni sloj sipati kvarcni pijesak željene granulacije u zavisnosti od stepena željene protukliznosti površine(0,3-0,8 ili 0,6-1,2 mm)Kvarcni pijesak sipati do zasičenja.Potrošnja kvarcnog pijeska je ca 3,0-5,0 kg/m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panje kvarcnog pijeska povečava ukupnu debljinu sloja za min.50%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Nakon sušenja površine,kvarcni pijesak koji nije vezao odstraniti ručno ili usisivačem,a potom sa gumi-šiberom nanijeti završni premaz StoPox BB OS ili StoPox DV 100/500,koji se dok je u vlažnom stanju dodatno preradi sa valjkom kratke dlake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  <w:gridCol w:w="222"/>
        <w:gridCol w:w="17"/>
      </w:tblGrid>
      <w:tr>
        <w:trPr>
          <w:trHeight w:val="255" w:hRule="atLeast"/>
        </w:trPr>
        <w:tc>
          <w:tcPr>
            <w:tcW w:w="9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bs-BA" w:eastAsia="bs-BA"/>
              </w:rPr>
              <w:t>Kao završni premaz preko posutog kvarca može se koristiti isti materijal kao za osnovni sloj StoPox BB OS,ali samo za tonove:</w:t>
            </w:r>
          </w:p>
        </w:tc>
      </w:tr>
      <w:tr>
        <w:trPr>
          <w:trHeight w:val="255" w:hRule="atLeast"/>
        </w:trPr>
        <w:tc>
          <w:tcPr>
            <w:tcW w:w="9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bs-BA" w:eastAsia="bs-BA"/>
              </w:rPr>
              <w:t>RAL 7001,7023,7030,7032,7036,7037,7040,7045 i 7046,</w:t>
            </w:r>
          </w:p>
        </w:tc>
      </w:tr>
      <w:tr>
        <w:trPr>
          <w:trHeight w:val="255" w:hRule="atLeast"/>
        </w:trPr>
        <w:tc>
          <w:tcPr>
            <w:tcW w:w="9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bs-BA" w:eastAsia="bs-BA"/>
              </w:rPr>
              <w:t>zbog toga što se StoPox BB OS djelimično slijeva sa zrnca kvarca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9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bs-BA" w:eastAsia="bs-BA"/>
              </w:rPr>
              <w:t>Kod ostalih tonova potrebno je koristiti StoPox DV 100 ili StoPox DV 500 kao završni premaz.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ošnja završnog premaza ovisi od odabrane granulacije kvarca za protuklizni posip,a kreće se od 0,8-1,0 kg/m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sušenja na površinu nanijeti zaštitni sloj za lakše održavanje poda,u dva premaza,unakrsno,StoDivers P 120,ako se želi mat završna površina,odnosno StoDivers P 105,ako se želi sjajna završna površina pod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ršni premaz  izvesti u tonu po izboru projektanta.Odabir tonova po RAL ton kar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03:00Z</dcterms:created>
  <dc:creator>user</dc:creator>
  <dc:description/>
  <cp:keywords/>
  <dc:language>en-US</dc:language>
  <cp:lastModifiedBy>Mensura Ćuso</cp:lastModifiedBy>
  <cp:lastPrinted>2009-04-21T15:25:00Z</cp:lastPrinted>
  <dcterms:modified xsi:type="dcterms:W3CDTF">2009-06-16T11:49:00Z</dcterms:modified>
  <cp:revision>6</cp:revision>
  <dc:subject/>
  <dc:title/>
</cp:coreProperties>
</file>