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de-DE"/>
        </w:rPr>
      </w:pPr>
      <w:r>
        <w:rPr>
          <w:rFonts w:cs="Arial" w:ascii="Arial" w:hAnsi="Arial"/>
          <w:b/>
          <w:lang w:val="de-DE"/>
        </w:rPr>
        <w:t xml:space="preserve">ANTISTATIK EPOKSIDNI  POD,PO DIN EN 61340-4-5, ZA VISOKA MEHANIČKA I HEMIJSKA OPTEREĆENJA </w:t>
      </w:r>
    </w:p>
    <w:p>
      <w:pPr>
        <w:pStyle w:val="Normal"/>
        <w:rPr>
          <w:rFonts w:ascii="Arial" w:hAnsi="Arial" w:cs="Arial"/>
          <w:lang w:val="de-DE"/>
        </w:rPr>
      </w:pPr>
      <w:r>
        <w:rPr>
          <w:rFonts w:cs="Arial" w:ascii="Arial" w:hAnsi="Arial"/>
          <w:lang w:val="de-DE"/>
        </w:rPr>
      </w:r>
    </w:p>
    <w:p>
      <w:pPr>
        <w:pStyle w:val="Normal"/>
        <w:rPr/>
      </w:pPr>
      <w:r>
        <w:rPr>
          <w:rFonts w:cs="Arial" w:ascii="Arial" w:hAnsi="Arial"/>
          <w:b/>
        </w:rPr>
        <w:t>PROSTORIJE U KOJIMA SE IZVODI : convicted,detention/segregation units administration unit,admission unit,ed.+cult.unit,health care centre,</w:t>
      </w:r>
    </w:p>
    <w:p>
      <w:pPr>
        <w:pStyle w:val="Normal"/>
        <w:rPr/>
      </w:pPr>
      <w:r>
        <w:rPr>
          <w:rFonts w:cs="Arial" w:ascii="Arial" w:hAnsi="Arial"/>
          <w:b/>
        </w:rPr>
        <w:t>gym(except gym+fitness roo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prema podlo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ostojeća podloga od cementnog estriha,na koju će se radti slojevi epoksidnog poda,mora se dovesti u stanje da bude : čista,suha,ravna i bez pukotina,stabilna i nosiva bez odvajajućih površinskih slojeva i ne smije se osipati i prašiti. </w:t>
      </w:r>
    </w:p>
    <w:p>
      <w:pPr>
        <w:pStyle w:val="Normal"/>
        <w:rPr>
          <w:rFonts w:ascii="Arial" w:hAnsi="Arial" w:cs="Arial"/>
        </w:rPr>
      </w:pPr>
      <w:r>
        <w:rPr>
          <w:rFonts w:cs="Arial" w:ascii="Arial" w:hAnsi="Arial"/>
        </w:rPr>
      </w:r>
    </w:p>
    <w:p>
      <w:pPr>
        <w:pStyle w:val="Normal"/>
        <w:rPr/>
      </w:pPr>
      <w:r>
        <w:rPr>
          <w:rFonts w:cs="Arial" w:ascii="Arial" w:hAnsi="Arial"/>
          <w:lang w:val="bs-BA"/>
        </w:rPr>
        <w:t>Podlogu je potrebno priprmiti na jedan od odgovarajučih mehaničkih postupaka sačmarenjem ili brušenjem,sa obaveznim odstranjivanjem prašine i ostalih nečistoća.Prašinu odstraniti sa odgovarajučim uređajem za usisavanje prašine.</w:t>
      </w:r>
    </w:p>
    <w:p>
      <w:pPr>
        <w:pStyle w:val="Normal"/>
        <w:rPr>
          <w:rFonts w:ascii="Arial" w:hAnsi="Arial" w:cs="Arial"/>
          <w:lang w:val="bs-BA"/>
        </w:rPr>
      </w:pPr>
      <w:r>
        <w:rPr>
          <w:rFonts w:cs="Arial" w:ascii="Arial" w:hAnsi="Arial"/>
          <w:lang w:val="bs-BA"/>
        </w:rPr>
      </w:r>
    </w:p>
    <w:p>
      <w:pPr>
        <w:pStyle w:val="Normal"/>
        <w:rPr>
          <w:rFonts w:ascii="Arial" w:hAnsi="Arial" w:cs="Arial"/>
        </w:rPr>
      </w:pPr>
      <w:r>
        <w:rPr>
          <w:rFonts w:cs="Arial" w:ascii="Arial" w:hAnsi="Arial"/>
        </w:rPr>
        <w:t>Minimalna radna temperatura +10°C,a maksimalna +25°C.</w:t>
      </w:r>
    </w:p>
    <w:p>
      <w:pPr>
        <w:pStyle w:val="Normal"/>
        <w:rPr/>
      </w:pPr>
      <w:r>
        <w:rPr>
          <w:rFonts w:cs="Arial" w:ascii="Arial" w:hAnsi="Arial"/>
        </w:rPr>
        <w:t>Srednja vrijednost vlačne čvrstoče prijanjanja za podlogu treba biti 1,5 N/mm2. Minimalna vrijednost vlačne čvrstoče prijanjanja mora biti 1,0 N/mm2,mjereno sa uređajem za mjerenje vlačne čvrstoć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je pristupanja izrade epoksi slojeva potrebno je izmjeriti vlažnost podloge sa uređajem za mjerenje vlažnosti betonskih podloga.Maksimalna dozvoljena vlažnost može biti 4% kod betona kvalitete MB 30-35 odnosno 3% kod betona kvalitete MB 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zrada elektrovodljivog poda</w:t>
      </w:r>
    </w:p>
    <w:p>
      <w:pPr>
        <w:pStyle w:val="Normal"/>
        <w:rPr>
          <w:rFonts w:ascii="Arial" w:hAnsi="Arial" w:cs="Arial"/>
          <w:b/>
          <w:b/>
        </w:rPr>
      </w:pPr>
      <w:r>
        <w:rPr>
          <w:rFonts w:cs="Arial" w:ascii="Arial" w:hAnsi="Arial"/>
          <w:b/>
        </w:rPr>
      </w:r>
    </w:p>
    <w:p>
      <w:pPr>
        <w:pStyle w:val="NoSpacing"/>
        <w:rPr>
          <w:rFonts w:ascii="Arial" w:hAnsi="Arial" w:cs="Arial"/>
          <w:sz w:val="24"/>
          <w:szCs w:val="24"/>
        </w:rPr>
      </w:pPr>
      <w:r>
        <w:rPr>
          <w:rFonts w:cs="Arial" w:ascii="Arial" w:hAnsi="Arial"/>
          <w:sz w:val="24"/>
          <w:szCs w:val="24"/>
        </w:rPr>
        <w:t>Na predhodno pripremljenu cementnu podlogu(cementni estrih),sa gumi-šiberom,nanijeti dvokomponentnu epoksi smolu za grundiranje StoPox GH 205. Nakon toga,grundirung,valjkom,ravnomjerno rasporediti po površini izbjegavajući pojavu “lokvi”. U još vlažan grundirung lagano sipati kvarcni pijesak granulacije 0,3-0,8 mm. Potrošnja grundirunga ovisi od upijanja podloge i kreće se od 0,3-0,5 kg/m2,a potrošnja kvarcnog pijeska za posip  0,5-1,0 kg/m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ko se naredni sloj planira nanositi u roku od 24 do max.48 sati,onda nije potrebno sipati kvarcni pijesak u grundirung.Ako će se naredni sloj raditi nakon 48 sati,obavezno je posuti kvarcni pijesak u grundirung.</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Nakon sušenja grundirunga odstraniti (usisati ili pomesti) kvarcni pijesak koji </w:t>
      </w:r>
    </w:p>
    <w:p>
      <w:pPr>
        <w:pStyle w:val="Normal"/>
        <w:rPr>
          <w:rFonts w:ascii="Arial" w:hAnsi="Arial" w:cs="Arial"/>
        </w:rPr>
      </w:pPr>
      <w:r>
        <w:rPr>
          <w:rFonts w:cs="Arial" w:ascii="Arial" w:hAnsi="Arial"/>
        </w:rPr>
        <w:t>nije vezao,i potom uraditi špahtlujući sloj od mješavine smole za grundiranje StoPox GH 205 i kvarcnog pijeska granulacije 0,1-0,2 mm i 0,1-0,5 mm u omjeru 1:1 do 1:3 težinskih dijelova.Potrošnja mješavine za špahtlanje je ca. 1,8 kg/m2 za sloj debljine 1 mm.</w:t>
      </w:r>
    </w:p>
    <w:p>
      <w:pPr>
        <w:pStyle w:val="NoSpacing"/>
        <w:rPr/>
      </w:pPr>
      <w:r>
        <w:rPr>
          <w:rFonts w:cs="Arial" w:ascii="Arial" w:hAnsi="Arial"/>
          <w:sz w:val="24"/>
          <w:szCs w:val="24"/>
        </w:rPr>
        <w:t xml:space="preserve">Špahtlujući sloj nanijeti pomoču rakela ili nazubljenog gletera od nehrđajućeg čelika,te ozračiti sa igličastim valjkom.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Nakon sušenja špahtlujućeg sloja preporučuje se površinu lagano prebrusiti te </w:t>
      </w:r>
    </w:p>
    <w:p>
      <w:pPr>
        <w:pStyle w:val="Normal"/>
        <w:rPr>
          <w:rFonts w:ascii="Arial" w:hAnsi="Arial" w:cs="Arial"/>
        </w:rPr>
      </w:pPr>
      <w:r>
        <w:rPr>
          <w:rFonts w:cs="Arial" w:ascii="Arial" w:hAnsi="Arial"/>
        </w:rPr>
        <w:t>usisati nastalu prašinu.</w:t>
      </w:r>
    </w:p>
    <w:p>
      <w:pPr>
        <w:pStyle w:val="Normal"/>
        <w:rPr/>
      </w:pPr>
      <w:r>
        <w:rPr>
          <w:rFonts w:cs="Arial" w:ascii="Arial" w:hAnsi="Arial"/>
        </w:rPr>
        <w:t>Na špahtlujuči sloj postaviti aluminijsku traku za uzemljenje StoDivers LB 100,a potom nanijeti crni,elektrovodljivi sloj  StoPox WL 110.</w:t>
      </w:r>
    </w:p>
    <w:p>
      <w:pPr>
        <w:pStyle w:val="Normal"/>
        <w:rPr/>
      </w:pPr>
      <w:r>
        <w:rPr>
          <w:rFonts w:cs="Arial" w:ascii="Arial" w:hAnsi="Arial"/>
        </w:rPr>
        <w:t>Jedan izvod za uzemljenje je dovoljan za površinu ca.100 m2,ako je površina monolitna,ako su površine odvojene onda je za svaku površinu, posebno, potreban po jedan priključak na uzemljenje.Iz sigurnosnih razloga preporučuje se ostavljati po dva priključka na svakoj površi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vršni  elektrovodljivi sloj raditi od EP smole StoPox KU 611 koji ispunjava uslove ESD zaštite po DIN EN 1081 i DIN IEC 61340-4-1, i pogodan je za visoka mehanička i hemijska opterečenja.</w:t>
      </w:r>
    </w:p>
    <w:p>
      <w:pPr>
        <w:pStyle w:val="Normal"/>
        <w:rPr>
          <w:rFonts w:ascii="Arial" w:hAnsi="Arial" w:cs="Arial"/>
        </w:rPr>
      </w:pPr>
      <w:r>
        <w:rPr>
          <w:rFonts w:cs="Arial" w:ascii="Arial" w:hAnsi="Arial"/>
        </w:rPr>
        <w:t>StoPox KU 611 nanijeti sa nazubljenim gleterom od nehrđajučeg čelika, ravnomjerno rasporediti i ozračiti sa igličastim valjkom.Potrošnja ca.2,5 kg/m2.</w:t>
      </w:r>
    </w:p>
    <w:p>
      <w:pPr>
        <w:pStyle w:val="Normal"/>
        <w:rPr>
          <w:rFonts w:ascii="Arial" w:hAnsi="Arial" w:cs="Arial"/>
        </w:rPr>
      </w:pPr>
      <w:r>
        <w:rPr>
          <w:rFonts w:cs="Arial" w:ascii="Arial" w:hAnsi="Arial"/>
        </w:rPr>
        <w:t>Završni elektrovodljivi  sloj izvesti u tonu po izboru,po RAL ton kar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kon sušenja završnog elektrovodljivog sloja,izvesti zaštitni sloj sa</w:t>
      </w:r>
    </w:p>
    <w:p>
      <w:pPr>
        <w:pStyle w:val="Normal"/>
        <w:rPr>
          <w:rFonts w:ascii="Arial" w:hAnsi="Arial" w:cs="Arial"/>
        </w:rPr>
      </w:pPr>
      <w:r>
        <w:rPr>
          <w:rFonts w:eastAsia="Arial" w:cs="Arial" w:ascii="Arial" w:hAnsi="Arial"/>
        </w:rPr>
        <w:t xml:space="preserve"> </w:t>
      </w:r>
      <w:r>
        <w:rPr>
          <w:rFonts w:cs="Arial" w:ascii="Arial" w:hAnsi="Arial"/>
        </w:rPr>
        <w:t>StoDivers P 105/StoDivers P 120.Zaštitni sloj raditi u 2 premaza unakrsno,</w:t>
      </w:r>
    </w:p>
    <w:p>
      <w:pPr>
        <w:pStyle w:val="Normal"/>
        <w:rPr>
          <w:rFonts w:ascii="Arial" w:hAnsi="Arial" w:cs="Arial"/>
        </w:rPr>
      </w:pPr>
      <w:r>
        <w:rPr>
          <w:rFonts w:cs="Arial" w:ascii="Arial" w:hAnsi="Arial"/>
        </w:rPr>
        <w:t>sa vlažnim brisačem za pod ili mašinski po "High-Speed" postup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oj epoksidnog poda i zida,a preko trake za odvajanje estriha od zida,izvesti sa trajnoelastičnim kitom za zapunjavanje fuga na epoksidnim podovima </w:t>
      </w:r>
    </w:p>
    <w:p>
      <w:pPr>
        <w:pStyle w:val="Normal"/>
        <w:rPr>
          <w:rFonts w:ascii="Arial" w:hAnsi="Arial" w:cs="Arial"/>
        </w:rPr>
      </w:pPr>
      <w:r>
        <w:rPr>
          <w:rFonts w:cs="Arial" w:ascii="Arial" w:hAnsi="Arial"/>
        </w:rPr>
        <w:t>StoSeal F 3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8:13:00Z</dcterms:created>
  <dc:creator>Mensura</dc:creator>
  <dc:description/>
  <dc:language>en-US</dc:language>
  <cp:lastModifiedBy>m.cuso</cp:lastModifiedBy>
  <cp:lastPrinted>2010-10-27T10:02:00Z</cp:lastPrinted>
  <dcterms:modified xsi:type="dcterms:W3CDTF">2010-10-27T08:13:00Z</dcterms:modified>
  <cp:revision>2</cp:revision>
  <dc:subject/>
  <dc:title>POD U IGRAONI</dc:title>
</cp:coreProperties>
</file>