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hr-HR"/>
        </w:rPr>
        <w:t>TERMOFASADA TIP STOTHERM VARIO-MINERALN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GLET MASA I ORGANSKA ZAVRŠNA ŽBUKA U OPTICI BETON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Pripremni radov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ovršina predviđena za oblaganje termofasadom mora biti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voljno čvrsta,stabilna,suha,bez prljavštine,prašine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lja i masnoče,boja,kreča,gipsa kao i drugih nečistoč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va unutrašnja malterisanja i cementne glazure prije izrad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ermofasade bi trebala biti završena i suh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rada 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početnog ruba fasade horizontalno postaviti aluminijsku sokl lajsn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Sockelleiste)odgovarajuče širine(ovisno o debljini termoizolacij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okl lajsnu  postaviti u niveletu 0.00 i pričvrstiti odgovarajući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amonabijajučim diblama(Sto-Schlagdubel).Sokl lajsnu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ravnati pomoću PVC podloški(Sto Unterlagscheibe),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međusobni spoj sokllajsni izvesti sa PVC distancerima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(Sto-Sockelleisteverbinder)čija ugradnja spriječava pucan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fasade na spoju sokl lajsn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 sokl lajsnu  postaviti termoizolaciju od ekspandiranog polistirola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maximalne težine 15-16 kg/m3(ili kamene vune težine 150 kg/m3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loče EPS-a postavljati počevši od sokl lajsne ka vrhu fasade s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micanjem na polovinu ploče u svakom novom red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EPS termoizolaciju  lijepiti nanošenjem ljepila(Sto-Levell Uni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duž ruba ploče i dodatno na tri tačke u sredini ploč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Potrošnja za lijepljenje 4-6 kg/m2,ukoliko površina na koju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e lijepi termoizolacija ne odstupa od horizontalnost i vertikalnos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Prilikom ljepljenja termoizolacije paziti da ljepilo ne izlazi na spojevim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,radi izbjegavanja termičkih mosto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Spojeve postavljene termoizolacije,koji su veći od 2 mm,popuniti sa pištoljskom pur pjeno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d obrade špaleta termoizolacijom,obavezno postaviti,obostrano samoljepljivu,ekspandirajuću traku(Sto Fugendichtband)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ja spriječava eventualni prodor oborinske vode između termofasa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i otvora.Fugendichtband je,također,potrebno postaviti na sve spojeve EPS termoizolacije i drugih materijala (npr. spoj fsade i krova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kon 48 sati(kada se ljepilo osuši) termoizolacijske ploč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odatno diblovati odgovarajućim diblama(Sto Tellerdubel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rubnim spojevima i u sredini ploče (6 kom tipli na 1m2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Eventualne podglede na fasadi, koji se oblažu EPS termoizolacijskim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očama,potrebno je također diblovat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iblovi moraju ući  najmanje 5cm u nosivu konstrukciju (zi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ilikom postavljanja termoizolacije potrebno je istovremeno,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koliko nisu ranije postavljene,postaviti odgovarajuče prozorske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lupice koje se sa termofasadom spajaju pomoču obostrano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ljepljive dihtung trake (Sto Fugendichtband)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slije postavljanja EPS termoizolacije cjelokupnu površinu obrusiti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govarajučim brusnim papirom i nakon toga oprašit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Sve ivice na fasadi obraditi sa kutnim PVC profilima sa armaturnom mrežicom(Sto-Gewebewinkl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 ivice balkona,lođa i sl.postaviti PVC profile sa okapnico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(Sto-Tropfkantenprofil)koji sprječavaju podlijevanje oborinske vod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završetka obrade svih ivica,u širini 110-120 c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nanijeti glet masu (StoLevell Uni).Potrošnja glet mase ca 4 kg/m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 još vlažnu glet masu ,utiskivanjem, postaviti armaturno pletivo od staklenih vlakana (Sto Glasfasergewebe) sa preklopima od 10 c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trošnja armaturnog pletiva je 1,1 m2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mah po utiskivanju mrežice površinu izravnati gletericom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tako da na površini nije uočljiva struktura armaturnog pletiv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upna debljina glet mase je ca 3,0-5,0 m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ad je glet masa suha na cijelu površinu nanijeti grundiru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(Sto-Putzgrund) koji u sebi sadrži fina zrnca kvarca i koji poboljšava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ontakt između završnih slojeva dekorativne fasadne žbuke i glet mas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Potrošnja grundirunga je ca.0,3 kg/m2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kon 24 sata velikom gletericom  nanijeti završni sloj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organski vezane dekorativne fasadne žbuke(Stolit K 1,5 i Stolit Milano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koje u sebi sadrže disperziju od umjetnih smola kao vezivo,a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kao dodatne materijale sadrže mramorni pijesak i kvarc,te koje su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aropropusna a vodonepropusna, u tonu po izboru  projektanta iz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CS sistema ili sistema boja Sto Color Sistem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 xml:space="preserve">Završne slojeve dekorativne fasadne žbuke,u optici betona,raditi na osnovu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abranog uzorka od strane projektanta,a po uputstvu isporučioca sistem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APOMEN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Fasaderski radovi se ne smiju izvoditi po lošem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vremenu koje bi moglo uticati na kvalitet radov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Lošim vrmenom smatraju se: padavine(kiša,snijeg,grad)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jaka magla i zasičen vazduh, vjetar jačine preko 30 km/h 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temperatura vazduha ispod +5°C kao i iznad 35°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Završne dekorativne slojeve žbuke zaštititi od direktnog uticaja sunčevih zrak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09:00Z</dcterms:created>
  <dc:creator>mm</dc:creator>
  <dc:description/>
  <cp:keywords/>
  <dc:language>en-US</dc:language>
  <cp:lastModifiedBy>m.cuso</cp:lastModifiedBy>
  <cp:lastPrinted>2005-08-31T10:16:00Z</cp:lastPrinted>
  <dcterms:modified xsi:type="dcterms:W3CDTF">2010-11-03T13:06:00Z</dcterms:modified>
  <cp:revision>5</cp:revision>
  <dc:subject/>
  <dc:title>STOTHERM CLASSIC-OPIS TEHNOLOGIJE ZA ZIDOVE IZRAĐENE OD:</dc:title>
</cp:coreProperties>
</file>