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IS TEHNOLOGIJE ZA ZIDOVE IZRAĐENE OD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EKE,BETONA I ŠLJAKO-BETONSKIH BLOKOV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TERMOFASADA TYP STOTHERM MINERAL S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KAMENOM VUNOM KAO TERMOIZOLACIJO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ripremni radov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ovršina predviđena za oblaganje termofasadom mora biti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voljno čvrsta,stabilna,suha,bez prljavštine,prašine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lja i masnoče,boja,kreča,gipsa kao i drugih nečistoč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stupanja površina koje će se obrađivati od vertikalnosti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horizontalnosti i pravog ugla ne smiju biti veča od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zvoljenih 2 cm na 10 m dužine.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Da bi fasadna površina,završno,bila vertikalna kod odstupanj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večih od dozvoljenuh,potrebno je koristiti različite debljin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iropora,a ne nanositi deblji sloj ljepila i na taj način ispravljati površinu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va unutrašnja malterisanja i cementne glazure prije izrad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ermofasade bi trebala biti završena i suh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početnog ruba fasade horizontalno postaviti aluminijsku sokl lajsn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Sockelleiste)odgovarajuče širine(ovisno o debljini termoizolacij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okl lajsnu  postaviti u niveletu 0.00 i pričvrstiti odgovarajući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amonabijajučim diblama(Sto-Schlagdubel).Sokl lajsn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ravnati pomoću PVC podloški(Sto Unterlagscheibe),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međusobni spoj sokllajsni izvesti sa PVC distancerim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(Sto-Sockelleisteverbinder)čija ugradnja spriječava pucan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fasade na spoju sokl lajsn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sokl lajsnu  postaviti termoizolaciju,kamenu vunu,težin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150 kg/m3.Termoizolaciju postavljati,počevši od sokl lajsne ka vrhu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fasade sa smicanjem na polovinu ploče u svakom novom red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Termoizolaciju  lijepiti nanošenjem ljepila(Sto-Levell Uni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ruba ploče i dodatno na tri tačke u sredinu ploč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za lijepljenje 4-6 kg/m2.ukoliko površina na koju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d obrade špaleta termoizolacijom,obavezno postaviti,obostrano samoljepljivu,ekspandirajuću traku(Sto Fugendichtband)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ja spriječava eventualni prodor oborinske vode između termo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i otvora.Fugendichtband je,također,potrebno postaviti na sve spojeve  termoizolacije i drugih materijala (npr. spoj fasade i krova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kon 48 sati(kada se ljepilo osuši) termoizolacijske ploč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datno diblovati odgovarajućim diblama(Sto Tellerdube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rubnim spojevima i u sredini ploče (6 kom tipli na 1m2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Eventualne podglede na fasadi, koji se oblažu termoizolacijskim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ma,potrebno je također diblova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iblovi moraju ući  najmanje 5cm u nosivu konstrukciju (zi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ilikom postavljanja termoizolacije potrebno je istovremeno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koliko nisu ranije postavljene,postaviti odgovarajuče prozorsk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lupice koje se sa termofasadom spajaju pomoču obostrano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ljepljive dihtung trake (Sto Fugendichtband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e ivice na fasadi obraditi sa kutnim PE profilima sa armaturnom mrežicom(Sto-Gewebewinkl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 ivice balkona,lođa i sl.postaviti PE profile sa okapnic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Tropfkantenprofil)koji sprječavaju podlijevanje oborinske vod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završetka obrade svih ivica,u širini 110-120 c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nijeti organsku,bezcementnu,elastičnu glet masu sa vlaknim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Armat RC).Potrošnja glet mase ca 4 kg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još vlažnu glet masu ,utiskivanjem, postaviti armaturno pletivo od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aklenih vlakana (Sto Glasfasergewebe) sa preklopima od 10 c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 donje dijelove fasade, u visini cca 1m ,pored standardnog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fasadnog armaturnog pletiva može se postaviti,dodatno,ojačano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armaturno pletivo(Sto Panzergewebe)radi bolje zaštite donjih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jelova fasade od eventualnih mehaničkih udar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e žbuke i glet mas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grundirunga je 0,3 kg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24 sata velikom gletericom  nanijeti završni sloj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organski vezane,dekorativne,fasadne žbuke(Stolit K/R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ja u sebi sadrži disperziju od umjetnih smola kao vezivo,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ao dodatne materijale sadrži mramorni pijesak i kvarc,te koja j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aropropusna a vodonepropusna, u tonu po izboru  projektanta iz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NCS sistema ili sistema boja Sto Color Sistem .Potrošnj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vršne žbuke ovisi od vrste i krupnoće zrn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vršinu fasade završno strukturirat sa  malom PVC gleterico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NAPOMENA:Fasaderski radovi se ne smiju izvoditi po lošem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vremenu koje bi moglo uticati na kvalitet radova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hr-HR"/>
        </w:rPr>
        <w:t>Lošim vrmenom smatraju se: padavine(kiša,snijeg,grad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jaka magla i zasičen vazduh, vjetar jačine preko 30 km/h 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mperatura vazduha ispod +5°C kao i iznad 35°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Žbuku na jednu površinu nanositi bez prekid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IS TEHNOLOGIJE ZA ZIDOVE IZRAĐENE OD SIPOREX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hr-HR"/>
        </w:rPr>
        <w:t xml:space="preserve">TERMOFASADA TYP STOTHERM MINERAL S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KAMENOM VUNOM KAO TERMOIZOLACIJO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ripremni radov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ovršina predviđena za oblaganje termofasadom mora biti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voljno čvrsta,stabilna,suha,bez prljavštine,prašine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lja i masnoče,boja,kreča,gipsa kao i drugih nečistoč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stupanja površina koje će se obrađivati od vertikalnosti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horizontalnosti i pravog ugla ne smiju biti veča od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zvoljenih 2 cm na 10 m dužine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 bi fasadna površina,završno,bila vertikalna kod odstupanj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večih od dozvoljenuh,potrebno je koristiti različite debljin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tiropora,a ne nanositi deblji sloj ljepila i tako ispravljati površinu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va unutrašnja malterisanja i cementne glazure prije izrad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rmofasade bi trebala biti završena i suh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 zid od siporexa potrebno je prije početka izrade termo fasad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nijeti odgovarajuču impregnaciju(Stoplex W ili StoPrim Plex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koja smanjuje hidroskopnost siporexa i omogučava bolju vezu s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asom za ljepljenje termoizolacije,a potom pristupit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i same termofasad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početnog ruba fasade horizontalno postaviti aluminijsku sokl lajsn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Sockelleiste)odgovarajuče širine(ovisno o debljini termoizolacij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okl lajsnu  postaviti u niveletu 0.00 i pričvrstiti odgovarajući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amonabijajučim diblama(Sto-Schlagdubel).Sokl lajsn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ravnati pomoću PVC podloški(Sto Unterlagscheibe),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međusobni spoj sokllajsni izvesti sa PVC distancerim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(Sto-Sockelleisteverbinder)čija ugradnja spriječava pucan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fasade na spoju sokl lajsn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sokl lajsnu  postaviti termoizolaciju,kamenu vunu,težin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150 kg/m3.Termoizolaciju postavljati,počevši od sokl lajsne ka vrhu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fasade sa smicanjem na polovinu ploče u svakom novom red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Termoizolaciju  lijepiti nanošenjem ljepila(Sto-Levell Uni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ruba ploče i dodatno na tri tačke u sredinu ploč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za lijepljenje 4-6 kg/m2.ukoliko površina na koju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d obrade špaleta termoizolacijom,obavezno postaviti,obostrano samoljepljivu,ekspandirajuću traku(Sto Fugendichtband)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ja spriječava eventualni prodor oborinske vode između termo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i otvora.Fugendichtband je,također,potrebno postaviti na sve spojeve  termoizolacije i drugih materijala (npr. spoj fasade i krova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kon 48 sati(kada se ljepilo osuši) termoizolacijske ploč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datno diblovati odgovarajućim diblama(Sto Tellerdube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rubnim spojevima i u sredini ploče (6 kom tipli na 1m2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Eventualne podglede na fasadi, koji se oblažu termoizolacijskim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ma,potrebno je također diblovat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blovi moraju ući  najmanje 5cm u nosivu konstrukciju (zi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ilikom postavljanja termoizolacije potrebno je istovremeno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koliko nisu ranije postavljene,postaviti odgovarajuče prozorsk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lupice koje se sa termofasadom spajaju pomoču obostrano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ljepljive dihtung trake (Sto Fugendichtband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e ivice na fasadi obraditi sa kutnim PE profilima sa armaturnom mrežicom(Sto-Gewebewinkl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 ivice balkona,lođa i sl.postaviti PE profile sa okapnic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Tropfkantenprofil)koji sprječavaju podlijevanje oborinske vod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završetka obrade svih ivica,u širini 110-120 c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nijeti organsku,bezcementnu,elastičnu glet masu sa vlaknim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Armat RC).Potrošnja glet mase ca 4 kg/m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U još vlažnu glet masu ,utiskivanjem, postaviti armaturno pletivo od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aklenih vlakana (Sto Glasfasergewebe) sa preklopima od 10 c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donje dijelove fasade, u visini cca 1m ,pored standardnog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fasadnog armaturnog pletiva može se postaviti,dodatno,ojačano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armaturno pletivo(Sto Panzergewebe)radi bolje zaštite donjih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jelova fasade od eventualnih mehaničkih udar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e žbuke i glet mas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grundirunga je 0,3 kg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24 sata velikom gletericom  nanijeti završni sloj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organski vezane,dekorativne,fasadne žbuke(Stolit K/R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ja u sebi sadrži disperziju od umjetnih smola kao vezivo,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ao dodatne materijale sadrži mramorni pijesak i kvarc,te koja j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aropropusna a vodonepropusna, u tonu po izboru  projektanta iz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CS sistema ili sistema boja Sto Color Sistem .Potrošnj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vršne žbuke ovisi od vrste i krupnoće zrn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vršinu fasade završno strukturirat sa  malom PVC gleterico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NAPOMENA:Fasaderski radovi se ne smiju izvoditi po lošem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vremenu koje bi moglo uticati na kvalitet radov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Lošim vrmenom smatraju se: padavine(kiša,snijeg,grad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jaka magla i zasičen vazduh, vjetar jačine preko 30 km/h 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mperatura vazduha ispod +5°C kao i iznad 35°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Žbuku na jednu površinu nanositi bez prekid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2:36:00Z</dcterms:created>
  <dc:creator>mm</dc:creator>
  <dc:description/>
  <cp:keywords/>
  <dc:language>en-US</dc:language>
  <cp:lastModifiedBy>Mensura Ćuso</cp:lastModifiedBy>
  <cp:lastPrinted>2005-08-31T10:16:00Z</cp:lastPrinted>
  <dcterms:modified xsi:type="dcterms:W3CDTF">2009-10-01T13:08:00Z</dcterms:modified>
  <cp:revision>17</cp:revision>
  <dc:subject/>
  <dc:title>STOTHERM CLASSIC-OPIS TEHNOLOGIJE ZA ZIDOVE IZRAĐENE OD:</dc:title>
</cp:coreProperties>
</file>