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 xml:space="preserve">UPUTSTVO ZA PRIMJENU Sto-Akustik-Spritzputz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KARAKTERISTIKE  MATERIJAL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r-HR"/>
        </w:rPr>
        <w:t>Sto-Akustik-Spritzputz je materijal sa dobrim upijanjem zvuka u srednjim i visokim frekvencijama po DIN 52 212,male težine,klasa materijala A2 po DIN 4102 .</w:t>
      </w:r>
      <w:r>
        <w:rPr>
          <w:rFonts w:cs="Arial" w:ascii="Arial" w:hAnsi="Arial"/>
          <w:b/>
          <w:sz w:val="24"/>
          <w:lang w:val="hr-HR"/>
        </w:rPr>
        <w:t>Materijal je namjenjen za obradu površina na kojima na postoji mogućnost mehaničkog oštećenja  u unutrašnjosti objekta.(stropovi i zidne površine iznad 2,5 m visine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hr-HR"/>
        </w:rPr>
        <w:t>Ne smije se primjenjivati u vlažnim prostorijama</w:t>
      </w:r>
      <w:r>
        <w:rPr>
          <w:rFonts w:cs="Arial" w:ascii="Arial" w:hAnsi="Arial"/>
          <w:sz w:val="24"/>
          <w:lang w:val="hr-HR"/>
        </w:rPr>
        <w:t xml:space="preserve"> tj. prostorima koji imaju konstantnu izloženost vlagi(bazeni,saune,kupatila,kuhinje)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SASTAV  MATERIJAL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aterijal sadrži portland cement,vinilacetat-etilen-kopolimer,silikatno i anorgansko punilo i aditivi.Materijal je natur bijele boje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UPUTSTVO ZA UPOTREBU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valitet površine ovisi od pripremljenosti podloge koja mora biti stručno obrađen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dloga mora biti čista,suha,čvrsta,samonosiva i prpremljena sa odgovarajučim predpremazima sve po tehnologiji Sto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  <w:t>Priprema podloge</w:t>
      </w:r>
      <w:r>
        <w:rPr>
          <w:rFonts w:cs="Arial" w:ascii="Arial" w:hAnsi="Arial"/>
          <w:sz w:val="24"/>
          <w:lang w:val="hr-HR"/>
        </w:rPr>
        <w:t>: Sve nečistoće i mehanički nepričvršćene slojeve odstraniti. Jako upijajuće podloge(npr,gips-karton ploče)se moraju grundirati sa StoSilent Prim ili StoPrim Plex ili StoPrim LP,odnosno sa odgovarajućim grundirungom u zavisnosti od vrste i stanja podloge.Neravne podloge pripremiti gletovanjem sa odgovarajučom glet masom u zavisnosti od vrste i stanja podloge(StoLevell In Z,StoLevell In Fill)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hr-HR"/>
        </w:rPr>
        <w:t>Ako se materijal nanosi na gips-kartonske ploče razmak nosive Al podkonstrukcije mora biti smanjen na 30 cm.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Nakon sušenja grundirunga,na površinu koja se obrađuje, nanosi se StoSilent Quarz radi poboljšanja kontakta podloge sa akustičnim špric-malterom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Vrijeme sušenja StoSilent Quarza je ca 48 h.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Radna temperatura zraka i podloge je min +12C,a dozvoljena vlažnost zraka ne smije biti veča od 70%.</w:t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prema materijal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to-Akustik-Spritzputz u suhom stanju(vreća 50 l ) istresti u 20-22 l vode i lagano izmješati sa ručnom mješalicom na kojoj se može podesiti broj obrtaja.Konzistenciju materijala podesiti dodavanjem određene količine vode u zavisnosti od načina nanošenja:</w:t>
      </w:r>
    </w:p>
    <w:p>
      <w:pPr>
        <w:pStyle w:val="TextBody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ko se materijal nanosi sa ručnim pištoljem potrebno je materijal više razrijediti nego ako se nanosi pumpom.</w:t>
      </w:r>
    </w:p>
    <w:p>
      <w:pPr>
        <w:pStyle w:val="TextBody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jena materijal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lang w:val="fr-FR"/>
        </w:rPr>
        <w:t>Odstojanje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sa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kojeg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se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materijal</w:t>
      </w:r>
      <w:r>
        <w:rPr>
          <w:rFonts w:cs="Arial" w:ascii="Arial" w:hAnsi="Arial"/>
          <w:bCs/>
          <w:sz w:val="24"/>
          <w:lang w:val="hr-HR"/>
        </w:rPr>
        <w:t xml:space="preserve"> š</w:t>
      </w:r>
      <w:r>
        <w:rPr>
          <w:rFonts w:cs="Arial" w:ascii="Arial" w:hAnsi="Arial"/>
          <w:bCs/>
          <w:sz w:val="24"/>
          <w:lang w:val="fr-FR"/>
        </w:rPr>
        <w:t>prica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na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povr</w:t>
      </w:r>
      <w:r>
        <w:rPr>
          <w:rFonts w:cs="Arial" w:ascii="Arial" w:hAnsi="Arial"/>
          <w:bCs/>
          <w:sz w:val="24"/>
          <w:lang w:val="hr-HR"/>
        </w:rPr>
        <w:t>š</w:t>
      </w:r>
      <w:r>
        <w:rPr>
          <w:rFonts w:cs="Arial" w:ascii="Arial" w:hAnsi="Arial"/>
          <w:bCs/>
          <w:sz w:val="24"/>
          <w:lang w:val="fr-FR"/>
        </w:rPr>
        <w:t>inu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je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ca</w:t>
      </w:r>
      <w:r>
        <w:rPr>
          <w:rFonts w:cs="Arial" w:ascii="Arial" w:hAnsi="Arial"/>
          <w:bCs/>
          <w:sz w:val="24"/>
          <w:lang w:val="hr-HR"/>
        </w:rPr>
        <w:t xml:space="preserve"> 50-70 </w:t>
      </w:r>
      <w:r>
        <w:rPr>
          <w:rFonts w:cs="Arial" w:ascii="Arial" w:hAnsi="Arial"/>
          <w:bCs/>
          <w:sz w:val="24"/>
          <w:lang w:val="fr-FR"/>
        </w:rPr>
        <w:t>cm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izme</w:t>
      </w:r>
      <w:r>
        <w:rPr>
          <w:rFonts w:cs="Arial" w:ascii="Arial" w:hAnsi="Arial"/>
          <w:bCs/>
          <w:sz w:val="24"/>
          <w:lang w:val="hr-HR"/>
        </w:rPr>
        <w:t>đ</w:t>
      </w:r>
      <w:r>
        <w:rPr>
          <w:rFonts w:cs="Arial" w:ascii="Arial" w:hAnsi="Arial"/>
          <w:bCs/>
          <w:sz w:val="24"/>
          <w:lang w:val="fr-FR"/>
        </w:rPr>
        <w:t>u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pi</w:t>
      </w:r>
      <w:r>
        <w:rPr>
          <w:rFonts w:cs="Arial" w:ascii="Arial" w:hAnsi="Arial"/>
          <w:bCs/>
          <w:sz w:val="24"/>
          <w:lang w:val="hr-HR"/>
        </w:rPr>
        <w:t>š</w:t>
      </w:r>
      <w:r>
        <w:rPr>
          <w:rFonts w:cs="Arial" w:ascii="Arial" w:hAnsi="Arial"/>
          <w:bCs/>
          <w:sz w:val="24"/>
          <w:lang w:val="fr-FR"/>
        </w:rPr>
        <w:t>tolja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za</w:t>
      </w:r>
      <w:r>
        <w:rPr>
          <w:rFonts w:cs="Arial" w:ascii="Arial" w:hAnsi="Arial"/>
          <w:bCs/>
          <w:sz w:val="24"/>
          <w:lang w:val="hr-HR"/>
        </w:rPr>
        <w:t xml:space="preserve"> š</w:t>
      </w:r>
      <w:r>
        <w:rPr>
          <w:rFonts w:cs="Arial" w:ascii="Arial" w:hAnsi="Arial"/>
          <w:bCs/>
          <w:sz w:val="24"/>
          <w:lang w:val="fr-FR"/>
        </w:rPr>
        <w:t>pricanje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i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povr</w:t>
      </w:r>
      <w:r>
        <w:rPr>
          <w:rFonts w:cs="Arial" w:ascii="Arial" w:hAnsi="Arial"/>
          <w:bCs/>
          <w:sz w:val="24"/>
          <w:lang w:val="hr-HR"/>
        </w:rPr>
        <w:t>š</w:t>
      </w:r>
      <w:r>
        <w:rPr>
          <w:rFonts w:cs="Arial" w:ascii="Arial" w:hAnsi="Arial"/>
          <w:bCs/>
          <w:sz w:val="24"/>
          <w:lang w:val="fr-FR"/>
        </w:rPr>
        <w:t>ine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koja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se</w:t>
      </w:r>
      <w:r>
        <w:rPr>
          <w:rFonts w:cs="Arial" w:ascii="Arial" w:hAnsi="Arial"/>
          <w:bCs/>
          <w:sz w:val="24"/>
          <w:lang w:val="hr-HR"/>
        </w:rPr>
        <w:t xml:space="preserve"> </w:t>
      </w:r>
      <w:r>
        <w:rPr>
          <w:rFonts w:cs="Arial" w:ascii="Arial" w:hAnsi="Arial"/>
          <w:bCs/>
          <w:sz w:val="24"/>
          <w:lang w:val="fr-FR"/>
        </w:rPr>
        <w:t>obra</w:t>
      </w:r>
      <w:r>
        <w:rPr>
          <w:rFonts w:cs="Arial" w:ascii="Arial" w:hAnsi="Arial"/>
          <w:bCs/>
          <w:sz w:val="24"/>
          <w:lang w:val="hr-HR"/>
        </w:rPr>
        <w:t>đ</w:t>
      </w:r>
      <w:r>
        <w:rPr>
          <w:rFonts w:cs="Arial" w:ascii="Arial" w:hAnsi="Arial"/>
          <w:bCs/>
          <w:sz w:val="24"/>
          <w:lang w:val="fr-FR"/>
        </w:rPr>
        <w:t>uje</w:t>
      </w:r>
      <w:r>
        <w:rPr>
          <w:rFonts w:cs="Arial" w:ascii="Arial" w:hAnsi="Arial"/>
          <w:bCs/>
          <w:sz w:val="24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Sto-Akustik-Spritzputz se šprica, ručnim pištoljem sa lijevkom i diznom od 8 ili 6 mm,u pet nanosa.Pištolj se priključuje na kompresor pritiska 4 bara,a radni pritisak sa kojim se šprica je ca  2-2,5 bara. Konačna debljina materijala treba biti ca 15 mm(5 slojeva po ca 3 mm)</w:t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Preporučuje se da se zračni pritisak i konzistentnost materijala,prije nanošenja na površinu koja se obrađuje,provjeri na komadu papira ili sl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Vrijeme sušenja između dva sloja je 24 sata pri temperaturi zraka +18C i relativnoj vlažnosti manjoj od 70%.</w:t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 xml:space="preserve">Prilikom špricanja potrebno je izvoditi kružne pokrete i ne špricati pištoljem u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lang w:val="hr-HR"/>
        </w:rPr>
        <w:t>jednoj tačkiMaterija ne smije «curiti» sa površine tj. ne smije se nanijeti više nego što je potrebno jer</w:t>
      </w:r>
      <w:r>
        <w:rPr>
          <w:rFonts w:cs="Arial" w:ascii="Arial" w:hAnsi="Arial"/>
          <w:b/>
          <w:sz w:val="24"/>
          <w:lang w:val="hr-HR"/>
        </w:rPr>
        <w:t xml:space="preserve"> u tom slučaju akustika neće biti zadovoljavajuća  i postoji mogučnost pojave fleka  na tim mjestima.Za obradu većih površina preporučuje se upotreba pokretne skele.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POTROŠNJA MATERIJAL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otrošnja materijala za potrebnu debljinu sloja od 15mm je 15l/m2 suhog materijala.Težina mokrog materijala je 6,7 kg/m2,a u suhom stanju 2,5 kg/m2 </w:t>
      </w:r>
    </w:p>
    <w:p>
      <w:pPr>
        <w:pStyle w:val="Normal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za sloj debljine 1cm.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RENOVIRANJE AKUSTIK-SPRITZPUTZ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 xml:space="preserve">Moguće je postojeći Akustik-Spritzputz nakon određenog vremena «osvježiti» tako što se površina usisa sa industrijskim usisivačem sa četkom,a nakon toga </w:t>
      </w:r>
    </w:p>
    <w:p>
      <w:pPr>
        <w:pStyle w:val="Normal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se površina lagano navlaži sa «vodenom maglom» pod niskim pritiskom.</w:t>
      </w:r>
    </w:p>
    <w:p>
      <w:pPr>
        <w:pStyle w:val="Normal"/>
        <w:rPr>
          <w:rFonts w:ascii="Arial" w:hAnsi="Arial" w:cs="Arial"/>
          <w:bCs/>
          <w:sz w:val="24"/>
          <w:lang w:val="hr-HR"/>
        </w:rPr>
      </w:pPr>
      <w:r>
        <w:rPr>
          <w:rFonts w:cs="Arial" w:ascii="Arial" w:hAnsi="Arial"/>
          <w:bCs/>
          <w:sz w:val="24"/>
          <w:lang w:val="hr-HR"/>
        </w:rPr>
        <w:t>Završno osvježenje izvodi se sa bojom StoSilent Color koja se nanosi u dva sloja sa unakrsnim špricanjem.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ČIŠĆENJE ALAT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akon upotrebe alat odmah oprati sa vodom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0:51:00Z</dcterms:created>
  <dc:creator>mm</dc:creator>
  <dc:description/>
  <cp:keywords/>
  <dc:language>en-US</dc:language>
  <cp:lastModifiedBy>Mensura Ćuso</cp:lastModifiedBy>
  <cp:lastPrinted>2009-12-30T09:21:00Z</cp:lastPrinted>
  <dcterms:modified xsi:type="dcterms:W3CDTF">2010-02-24T13:20:00Z</dcterms:modified>
  <cp:revision>11</cp:revision>
  <dc:subject/>
  <dc:title>Sto ak</dc:title>
</cp:coreProperties>
</file>