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 xml:space="preserve">AKUSTIČNE OBLOGE ZIDOVA I STROPOVA SA 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STO AKUSTIČNIM PLOČAM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bavka,isporuka i ugradnja materijala z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kustičnu izolaciju zidova i stropov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 površine koje se obrađuju sa akustičnim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očama postaviti pocinčanu podkonstrukciju i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kustične slojeve sve po uputama proizvođača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materijala i detaljima projekta.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AKUSTIČNE OBLOGE STROPOV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Na pocinčanu pokonstrukciju fiksirati zvučnoizolacijske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anele(ploče)StoSilent Panel Alu izrađene  96% od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ecikliranog stakla,kaširane mekim slojem staklene tkanine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imenzije ploče 2400/1200/15 mm ili 1200/800/15 mm.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Na sve bočne,sudarne, strane ploča nanijeti ljepilo za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spajanje ploča StoSilent Fix i ploče sastaviti jednu do druge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oče fiksirati brzomontažnim vijcima,a potom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 xml:space="preserve">višak ljepila koji je izašao na spojevima ploča odmah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straniti sa špahtlom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Spojeve ploča i glave vijaka,kojim su pričvršćene ploče,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 xml:space="preserve">pregletovati sa StoSilent Plan,a nakon što se osuši glet masa 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višak oprezno obrusiti u ravnini ploča pazeći da se ne probije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taklena tkanina kojom su kaširane ploče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kon brušenja potrebno je obrađenu površinu oprašiti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vršinsku ravninu spojeva provjeriti špahtlom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minimalne dužine 60 cm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vršni sloj raditi sa StoSilent Superfein,finom,akustičnom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dekorativnom,silikatnom žbukom bez vlakana 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u boji po izboru projektanta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Žbuka se nanosi pištoljem za prskanje ili sa pužnom pumpom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 tri vremenski odvojena nanos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ilikom izvođenja svih predviđenih faza pridržavati se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puta proizvođaća materijala i vremena sušenja za svaki sloj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kon sušenja trećeg nanosa akustične žbuke špricanjem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u dva nanosa nanijeti boju StoSilent Color,na disperzijskoj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snovi koja propušta zvuk,u tonu po izboru projektanta.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NAPOMENA PROJEKTANTIMA :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laganje zidova sa StoSilent A-Tec Panelima,preporučuje se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ca.+ 2,2 metra od kote poda, zbog osjetljivosti završnog akustičnog sloja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 mehanička oštećenj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AKUSTIČNE OBLOGE ZIDOV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Na pocinčanu pokonstrukciju fiksirati zvučnoizolacijske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 xml:space="preserve">panele(ploče)StoSilent Top Panel  izrađene  96% od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ecikliranog stakla,kaširane mekim slojem staklene tkanine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i dodatno ojačane sa mrežicom od staklenih vlakan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imenzije ploče 2400/1200/15 mm ili 1200/800/15 mm.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Na sve bočne,sudarne, strane ploča nanijeti ljepilo z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pajanje ploča StoSilent Fix i ploče sastaviti jednu do druge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oče fiksirati brzomontažnim vijcima,a potom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višak ljepila koji je izašao na spojevima ploča odstraniti.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Spojeve ploča i glave vijaka,kojim su pričvršćene ploče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regletovati sa StoSilent Plan,a nakon što se osuši glet masa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višak oprezno obrusiti u ravnini ploča pazeći da se ne probije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taklena tkanina kojom su kaširane ploče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kon brušenja potrebno je obrađenu površinu oprašiti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vršinsku ravninu spojeva provjeriti špahtlom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minimalne dužine 60 cm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rije nanošenja završnog sloja potrebno je sa metalnom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letvom prekontrolisati ravninu kompletne površine.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Završni sloj raditi sa StoSilent Top Basic i StoSilent Top Finish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akustično-transparentni,pastozni,dekorativni materijal u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boji po izboru projektanta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 xml:space="preserve">Prilikom izvođenja svih predviđenih faza za izradu 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 xml:space="preserve">akustičnog stropa i zida potrebno se pridržavati 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uputa proizvođaća materijal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9:36:00Z</dcterms:created>
  <dc:creator>mm</dc:creator>
  <dc:description/>
  <cp:keywords/>
  <dc:language>en-US</dc:language>
  <cp:lastModifiedBy>m.cuso</cp:lastModifiedBy>
  <cp:lastPrinted>2004-04-01T10:02:00Z</cp:lastPrinted>
  <dcterms:modified xsi:type="dcterms:W3CDTF">2010-06-16T10:22:00Z</dcterms:modified>
  <cp:revision>8</cp:revision>
  <dc:subject/>
  <dc:title>Sto ak</dc:title>
</cp:coreProperties>
</file>