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EKE,BETONA I ŠLJAKO-BETONSKIH BLOKOV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RMOFASADA TYP STOTHERM VARIO-MINERAL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GLET MASA I ORGANSKA ZAVRŠNA ŽBU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na taj način ispravljati površin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sokl lajsnu  postaviti EPS termoizolaciju,maximalne tež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15-16 kg/m3,počevši od sokl lajsne ka vrhu fasade sa smicanjem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za lijepljenje 4-6 kg/m2,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glet masu (StoLevell Uni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 još vlažnu glet masu ,utiskivanjem, postaviti armaturno pletivo od 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fasadnog armaturnog pletiva može se postaviti,dodatno,ojačano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lit K/R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i mramorni pijesak i kvarc,te koja j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CS sistema ili sistema boja Sto Color Sistem .Potrošnj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vršne žbuke ovisi od vrste i krupnoće zrn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vršinu fasade završno strukturirat sa  malom PVC gleteric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NAPOMENA:Fasaderski radovi se ne smiju izvoditi po lošem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Žbuku na jednu površinu nanositi bez prekid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SIPOREX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RMOFASADA TYP STOTHERM VARIO-MINERAL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GLET MASA I ORGANSKA ZAVRŠNA ŽBU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tako ispravljati površin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 zid od siporexa potrebno je prije početka izrade termo fasa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nijeti odgovarajuču impregnaciju(Stoplex W ili StoPrim Plex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koja smanjuje hidroskopnost siporexa i omogučava bolju vezu s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asom za ljepljenje termoizolacije,a potom pristupit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i same termofasad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sokl lajsnu  postaviti EPS termoizolaciju,maximalne tež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15-16 kg/m3,počevši od sokl lajsne ka vrhu fasade sa smicanjem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za lijepljenje 4-6 kg/m2,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glet masu (StoLevell Uni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 još vlažnu glet masu ,utiskivanjem, postaviti armaturno pletivo od 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fasadnog armaturnog pletiva može se postaviti,dodatno,ojačano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lit K/R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CS sistema ili sistema boja Sto Color Sistem .Potrošnj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vršne žbuke ovisi od vrste i krupnoće zrn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vršinu fasade završno strukturirat sa  malom PVC gleteric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Žbuku na jednu površinu nanositi bez prekid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36:00Z</dcterms:created>
  <dc:creator>mm</dc:creator>
  <dc:description/>
  <cp:keywords/>
  <dc:language>en-US</dc:language>
  <cp:lastModifiedBy>Mensura Ćuso</cp:lastModifiedBy>
  <cp:lastPrinted>2005-08-31T10:16:00Z</cp:lastPrinted>
  <dcterms:modified xsi:type="dcterms:W3CDTF">2009-10-01T13:12:00Z</dcterms:modified>
  <cp:revision>14</cp:revision>
  <dc:subject/>
  <dc:title>STOTHERM CLASSIC-OPIS TEHNOLOGIJE ZA ZIDOVE IZRAĐENE OD:</dc:title>
</cp:coreProperties>
</file>