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 xml:space="preserve">ANTISTATIK EPOKSIDNI ILI POLIURETANSKI POD ZA SREDNJA MEHANIČKA I HEMIJSKA OPTEREĆENJA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prema podlo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stojeća podloga od betona ili cementnog estriha,na koju će se radti elektrovodljivi slojevi poda,mora se dovesti u stanje da bude:Čista,suha,ravna i bez pukotina,stabilna i nosiva bez odvajajućih površinskih slojeva bez tragova eventualnih starih premaza,i ne smije se osipati i prašiti. Ako se radi nova podloga onda mora biti izrađena od marke betona,najmanje, MB 25-30,završno obrađena sa helikopterom. </w:t>
      </w:r>
    </w:p>
    <w:p>
      <w:pPr>
        <w:pStyle w:val="Normal"/>
        <w:rPr/>
      </w:pPr>
      <w:r>
        <w:rPr>
          <w:rFonts w:cs="Arial" w:ascii="Arial" w:hAnsi="Arial"/>
        </w:rPr>
        <w:t>Temperatura podloge mora biti iznad +8°C,a srednja vrijednost vlačne čvrstoče prijanjanja 1,5 N/mm2.Minimalna vrijednost vlačne čvrstoče prijanjanja može biti          1,0 N/mm2,mjereno sa uređajem za mjerenje vlačne čvrstoće.</w:t>
      </w:r>
    </w:p>
    <w:p>
      <w:pPr>
        <w:pStyle w:val="Normal"/>
        <w:rPr/>
      </w:pPr>
      <w:r>
        <w:rPr>
          <w:rFonts w:cs="Arial" w:ascii="Arial" w:hAnsi="Arial"/>
        </w:rPr>
        <w:t>Prije pristupanja izrade epoksi slojeva potrebno je izmjeriti vlažnost podloge sa uređajem za mjerenje vlažnosti betonskih podloga.Maksimalna dozvoljena vlažnost može biti 4% kod betona kvalitete MB 30-35 odnosno 3% kod betona kvalitete MB 4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strane izvođača radova potrebno je pripremiti podlogu na jedan od odgovarajučih mehaničkih postupaka :sačmarenjem,frezanjem ili brušenjem,sa obaveznim odstranjivanjem prašine i ostalih nečistoća sa uređajem za usisavanje,nakon mehaničke pripreme podlo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rada elektrovodljivog po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Na predhodno pripremljenu cementnu podlogu,sa gumi-šiberom,nanijeti dvokomponentnu epoksi smolu za grundiranje StoPox GH 205.Nakon toga,grundirung,valjkom,ravnomjerno rasporediti po površini izbjegavajući pojavu “lokvi”. U još vlažan grundirung lagano sipati vruće sušeni kvarcni pijesak granulacije 0,3-0,8 mm. Potrošnja grundirunga ovisi od upijanja podloge i kreće se od 0,2-0,5 kg/m2,a potrošnja kvarcnog pijeska za posip od 0,5-1,0 kg/m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kon sušenja grundirunga odstraniti (usisati ili pomesti) kvarcni pijesak koj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je vezao,i potom uraditi osnovni,samonivelirajući sloj debljine ca 2-3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je osnovnog sloja izvesti špahtlujući sloj od mješavine smole za grundiranje StoPox GH 205 i kvarcnog pijeska određene granulaci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kon špahtlujučeg sloja nanijeti crni,elektrovodljivi sloj od StoPox WL 110,na koji se lijepi bakarna traka za uzemljenje StoDivers L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vršni  elektrovodljivi sloj raditi od EP smole StoPox KU 612 ili od PUR sm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Pur IB 5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vršni elektrovodljivi  sloj izvesti u tonu po izboru,po RAL ton karti,</w:t>
      </w:r>
    </w:p>
    <w:p>
      <w:pPr>
        <w:pStyle w:val="Normal"/>
        <w:rPr/>
      </w:pPr>
      <w:r>
        <w:rPr>
          <w:rFonts w:cs="Arial" w:ascii="Arial" w:hAnsi="Arial"/>
        </w:rPr>
        <w:t>Nakon sušenja završnog elektrovodljivog sloja,izvesti zaštitni transparent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maz za lakše održavanje i njegu poda  sa StoDivers P 110 ili StoPur WV 2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49:00Z</dcterms:created>
  <dc:creator>Mensura</dc:creator>
  <dc:description/>
  <dc:language>en-US</dc:language>
  <cp:lastModifiedBy>m.cuso</cp:lastModifiedBy>
  <cp:lastPrinted>2006-10-04T15:25:00Z</cp:lastPrinted>
  <dcterms:modified xsi:type="dcterms:W3CDTF">2010-06-16T12:00:00Z</dcterms:modified>
  <cp:revision>3</cp:revision>
  <dc:subject/>
  <dc:title>POD U IGRAONI</dc:title>
</cp:coreProperties>
</file>