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UPUTSTVO ZA MONTAŽU GOTOVIH STODEKO PROFILA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oDeco Profili su izrađeni od staklenog granulata 96% i epoksidne smole kao veziva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 su zbog takvog načina izrade lagani za ugradnju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>Površina na koju se lijepe dekorativni profili mora biti čvrsta,suha,ravna i nosiva,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ez ikakvih tragova prašine,masnoča ili starih slojeva boje ili žbuke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fr-FR"/>
        </w:rPr>
        <w:t>Profili,presjeka do 4 cm,se postavljaju lijepljenjem, tako što se,na profil kao i na dio zida na koji se postavlja profil,</w:t>
      </w:r>
      <w:r>
        <w:rPr>
          <w:rFonts w:cs="Arial" w:ascii="Arial" w:hAnsi="Arial"/>
        </w:rPr>
        <w:t>nazubljenom gletericom nanosi ljepilo/StoDeco Coll-potrošnj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a. 4 kg/m2/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 xml:space="preserve">Radi ostvarivanja boljeg kontakta,ljepilo se nanosi unakrsno tj.na zid se nanosi horizontalno,a na profil vertikalno ili obrnuto. 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kon nanošenja ljepila na obje površine,profil se pritiskanjem lijepi na zid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av višak ljepila koji se eventualno pojavi na spojevima odstrani se rukom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>Spoj zida i profila se obradi u vidu holkela tako da voda ne može proći između zida i profila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>Važno je da se profili prilikom rezanja i spajanja dobro opraše te da se na obje strane koje se spajaju nanese ljepilo.Svi uglovi se obrađuju rezanjem i spajanjem profila sa odgovarajučim alatom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fili,presjeka večeg od 4 cm,se pored lijepljenja dodatno pričvršćuju mehaničkim putem sa odgovarajučim vijcima,ankerima,konzolama i sl.,ovisno od dimenzije  profila.Način postavljanja dekorativnih profila definisati uz konsultacije sa isporučiocem profila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kon postavljanja profili se premazuju odgovarajučim temeljnim premazom,a nakon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>sušenja se boje odgovarajućom hidrofobnom bojom u dva premaza u tonu po izboru.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851" w:gutter="0" w:header="0" w:top="851" w:footer="0" w:bottom="99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22:00Z</dcterms:created>
  <dc:creator>MICROSOFT</dc:creator>
  <dc:description/>
  <cp:keywords/>
  <dc:language>en-US</dc:language>
  <cp:lastModifiedBy>m.cuso</cp:lastModifiedBy>
  <dcterms:modified xsi:type="dcterms:W3CDTF">2010-04-16T10:15:00Z</dcterms:modified>
  <cp:revision>7</cp:revision>
  <dc:subject/>
  <dc:title>UPUTSTVO ZA MONTAŽU PROFILA NA CRKVI U VITEZU</dc:title>
</cp:coreProperties>
</file>