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IS TEHNOLOGIJE ZA ZIDOVE IZRAĐENE OD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EKE,BETONA I ŠLJAKO-BETONSKIH BLOKOV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RMOFASADA TYP STOTHERM CLASSIC-BEZCEMENTNA,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>ELASTIČNA,GLET MASA I ORGANSKA ZAVRŠNA ŽBU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vršina predviđena za oblaganje termofasadom mora biti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stupanja površina koje će se obrađivati od vertikalnosti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horizontalnosti i pravog ugla ne smiju biti veča od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zvoljenih 2 cm na 10 m dužine.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Da bi fasadna površina,završno,bila vertikalna kod odstup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večih od dozvoljenuh,potrebno je koristiti različite debljin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iropora,a ne nanositi deblji sloj ljepila i na taj način ispravljati površin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a unutrašnja malterisanja i cementne glazure prije izrad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početnog ruba fasade horizontalno postaviti aluminijsku sokl lajs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Sockelleiste)odgovarajuče širine(ovisno o debljini termoizolacij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okl lajsnu  postaviti u niveletu 0.00 i pričvrstiti odgovarajući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amonabijajučim diblama(Sto-Schlagdubel).Sokl lajsn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ravnati pomoću PVC podloški(Sto Unterlagscheibe),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(Sto-Sockelleisteverbinder)čija ugradnja spriječava pucanj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fasade na spoju sokl lajsn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 sokl lajsnu  postaviti EPS termoizolaciju(ekspandirani polistiro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maximalne težine 15-16 kg/m3,počevši od sokl lajsne ka vrhu fasad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a smicanjem na polovinu ploče u svakom novom red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EPS termoizolaciju  lijepiti nanošenjem Ljepila(Sto-Levell Uni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ruba ploče i dodatno na tri tačke u sredini ploč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za lijepljenje 4-6 kg/m2.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d obrade špaleta termoizolacijom,obavezno postaviti,obostrano samoljepljivu,ekspandirajuću traku(Sto Fugendichtband)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ja spriječava eventualni prodor oborinske vode između termo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i otvora.Fugendichtband je,također,potrebno postaviti na sve spojeve EPS termoizolacije i drugih materijala (npr. spoj fsade i krova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datno diblovati odgovarajućim diblama(Sto Tellerdube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rubnim spojevima i u sredini ploče (6 kom tipli na 1m2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Eventualne podglede na fasadi, koji se oblažu EPS termoizolacijskim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ma,potrebno je također diblovat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blovi moraju ući  najmanje 5cm u nosivu konstrukciju (zi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upice koje se sa termofasadom spajaju pomoču obostran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ljepljive dihtung trake (Sto Fugendichtban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slije postavljanja EPS termoizolacije cjelokupnu površinu obrusit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govarajučim brusnim papirom i nakon toga opraši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e ivice na fasadi obraditi sa kutnim PE profilima sa armaturnom mrežicom(Sto-Gewebewinkl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ivice balkona,lođa i sl.postaviti PE profile sa okapni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Tropfkantenprofil)koji sprječavaju podlijevanje oborinske vod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završetka obrade svih ivica,u širini 110-120 c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nijeti organsku,bezcementnu,elastičnu glet masu sa vlaknim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Armat RC).Potrošnja glet mase ca 4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još vlažnu glet masu ,utiskivanjem, postaviti armaturno pletivo o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24 sata velikom gletericom  nanijeti završni sloj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rganski vezane dekorativne fasadne žbuke(Stolit K/R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a u sebi sadrži disperziju od umjetnih smola kao vezivo,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ao dodatne materijale sadrži mramorni pijesak i kvarc,te koja j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aropropusna a vodonepropusna, u tonu po izboru  projektanta iz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CS sistema ili sistema boja Sto Color Sistem .Potrošnj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vršne žbuke ovisi od vrste i krupnoće zrn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vršinu fasade završno strukturirat sa  malom PVC gleterico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sokla fasad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dio fasada koji je u kontaktu sa tlom(sokl) kao termoizolaciju postavit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XPS termoizolaciju(ekstrudirani polistirol),Sto-Sockelplatte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XPS termoizolaciju  lijepiti nanošenjem ljepila na bitumenskoj osnov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Murisol BD 2K)koje je hidrofobno i spriječava prodor vode iz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rmoizolacije.Isto ljepilo nanijeti i na dio termoizolacije koji se nasl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tl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trošnja za lijepljenje je ca.4 kg/m2,ukoliko površina na koj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kon postavljanja termoizolacije nanijeti organsku,bezcementnu,elastičnu glet masu sa vlaknima (StoArmat RC).Potrošnja glet mase ca 4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U još vlažnu glet masu ,utiskivanjem, postaviti armaturno pletivo o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aklenih vlakana (Sto Glasfasergewebe) sa preklopima od 10 c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24 sata velikom gletericom  nanijeti završni sloj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organski vezane dekorativne fasadne žbuke(StoSuperlit 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a u sebi sadrži disperziju od umjetnih smola kao vezivo,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o dodatne materijale sadrži višebojna zrna prirodnog kamena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e koja je paropropusna a vodonepropusna, u tonu po izbor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 StoSuperlit ton karte.Potrošnja završne žbuke je 5-6 kg/m2 površin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NAPOMENA:Fasaderski radovi se ne smiju izvoditi po lošem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vremenu koje bi moglo uticati na kvalitet radov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Žbuku na jednu površinu nanositi bez prekid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PIS TEHNOLOGIJE ZA ZIDOVE IZRAĐENE OD SIPOREX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RMOFASADA TYP STOTHERM CLASSIC-BEZCEMENTNA,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>ELASTIČNA,GLET MASA I ORGANSKA ZAVRŠNA ŽBU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vršina predviđena za oblaganje termofasadom mora biti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stupanja površina koje će se obrađivati od vertikalnosti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horizontalnosti i pravog ugla ne smiju biti veča od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zvoljenih 2 cm na 10 m dužine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 bi fasadna površina,završno,bila vertikalna kod odstup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večih od dozvoljenuh,potrebno je koristiti različite debljin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tiropora,a ne nanositi deblji sloj ljepila i tako ispravljati površinu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va unutrašnja malterisanja i cementne glazure prije izrad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 zid od siporexa potrebno je prije početka izrade termo fasad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nijeti odgovarajuču impregnaciju(Stoplex W ili StoPrim Plex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koja smanjuje hidroskopnost siporexa i omogučava bolju vezu s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asom za ljepljenje termoizolacije,a potom pristupit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i same termofasad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početnog ruba fasade horizontalno postaviti aluminijsku sokl lajs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Sockelleiste)odgovarajuče širine(ovisno o debljini termoizolacij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okl lajsnu  postaviti u niveletu 0.00 i pričvrstiti odgovarajući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amonabijajučim diblama(Sto-Schlagdubel).Sokl lajsn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ravnati pomoću PVC podloški(Sto Unterlagscheibe),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(Sto-Sockelleisteverbinder)čija ugradnja spriječava pucan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fasade na spoju sokl lajsn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 sokl lajsnu  postaviti EPS termoizolaciju(ekspandirani polistiro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maximalne težine 15-16 kg/m3,počevši od sokl lajsne ka vrhu fasad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a smicanjem na polovinu ploče u svakom novom red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EPS termoizolaciju  lijepiti nanošenjem Ljepila(Sto-Levell Uni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ruba ploče i dodatno na tri tačke u sredini ploč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za lijepljenje 4-6 kg/m2.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d obrade špaleta termoizolacijom,obavezno postaviti,obostrano samoljepljivu,ekspandirajuću traku(Sto Fugendichtband)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ja spriječava eventualni prodor oborinske vode između termo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i otvora.Fugendichtband je,također,potrebno postaviti na sve spojeve EPS termoizolacije i drugih materijala (npr. spoj fsade i krova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datno diblovati odgovarajućim diblama(Sto Tellerdube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rubnim spojevima i u sredini ploče (6 kom tipli na 1m2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Eventualne podglede na fasadi, koji se oblažu EPS termoizolacijskim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ma,potrebno je također diblovat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blovi moraju ući  najmanje 5cm u nosivu konstrukciju (zi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upice koje se sa termofasadom spajaju pomoču obostrano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ljepljive dihtung trake (Sto Fugendichtband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slije postavljanja EPS termoizolacije cjelokupnu površinu obrusit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govarajučim brusnim papirom i nakon toga opraši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e ivice na fasadi obraditi sa kutnim PE profilima sa armaturnom mrežicom(Sto-Gewebewinkl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ivice balkona,lođa i sl.postaviti PE profile sa okapni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Tropfkantenprofil)koji sprječavaju podlijevanje oborinske vod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završetka obrade svih ivica,u širini 110-120 c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nijeti organsku,bezcementnu,elastičnu glet masu sa vlaknim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Armat RC).Potrošnja glet mase ca 4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U još vlažnu glet masu ,utiskivanjem, postaviti armaturno pletivo o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24 sata velikom gletericom  nanijeti završni sloj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rganski vezane dekorativne fasadne žbuke(Stolit K/R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a u sebi sadrži disperziju od umjetnih smola kao vezivo,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ao dodatne materijale sadrži mramorni pijesak i kvarc,te koja j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aropropusna a vodonepropusna, u tonu po izboru  projektanta iz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CS sistema ili sistema boja Sto Color Sistem .Potrošnj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vršne žbuke ovisi od vrste i krupnoće zrn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vršinu fasade završno strukturirat sa  malom PVC gleterico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sokla fasad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dio fasada koji je u kontaktu sa tlom(sokl) kao termoizolaciju postavit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XPS termoizolaciju(ekstrudirani polistirol),Sto-Sockelplatte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XPS termoizolaciju  lijepiti nanošenjem ljepila na bitumenskoj osnov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Murisol BD 2K)koje je hidrofobno i spriječava prodor vode iz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rmoizolacije.Isto ljepilo nanijeti i na dio termoizolacije koji se naslanj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tl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trošnja za lijepljenje je ca.4 kg/m2,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kon postavljanja termoizolacije nanijeti organsku,bezcementnu,elastičnu glet masu sa vlaknima (StoArmat RC).Potrošnja glet mase ca 4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U još vlažnu glet masu ,utiskivanjem, postaviti armaturno pletivo o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e žbuke i glet mas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grundirunga je 0,3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24 sata velikom gletericom  nanijeti završni sloj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organski vezane dekorativne fasadne žbuke(StoSuperlit 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a u sebi sadrži disperziju od umjetnih smola kao vezivo,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o dodatne materijale sadrži višebojna zrna prirodnog kamena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e koja je paropropusna a vodonepropusna, u tonu po izbor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 StoSuperlit ton karte.Potrošnja završne žbuke je 5-6 kg/m2 površin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NAPOMENA:Fasaderski radovi se ne smiju izvoditi po lošem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vremenu koje bi moglo uticati na kvalitet radov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Žbuku na jednu površinu nanositi bez prekid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36:00Z</dcterms:created>
  <dc:creator>mm</dc:creator>
  <dc:description/>
  <cp:keywords/>
  <dc:language>en-US</dc:language>
  <cp:lastModifiedBy>Mensura Ćuso</cp:lastModifiedBy>
  <cp:lastPrinted>2005-08-31T10:16:00Z</cp:lastPrinted>
  <dcterms:modified xsi:type="dcterms:W3CDTF">2009-12-10T08:20:00Z</dcterms:modified>
  <cp:revision>20</cp:revision>
  <dc:subject/>
  <dc:title>STOTHERM CLASSIC-OPIS TEHNOLOGIJE ZA ZIDOVE IZRAĐENE OD:</dc:title>
</cp:coreProperties>
</file>