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UTARNJI TERMOIZOLACIONI SISTEM-StoTherm In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stavljanje termoizolacionog sistema na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unutarnju stranu zida podrazumijeva termo sistem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koji ima  parnu branu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PUR-ploče (50x50 cm,Sto PUR-Platte)kaširane aluminijskom folijom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 utorom na bočnim stranama i stražnjim žlijebom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iksirati pomoću PVC letvica i vijaka sa tiplom,u ravnini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i čvrsto zbijenih rubova,na suhoj i nosivoj podlozi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darne spojeve ploča ,priključne i brtvene spojev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lijepiti sa aluminijskom ljepljivom vrpcom širine 50 mm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Tako obrađenu površinu grundirati sa StoPrep In,a poto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nijeti bezcementnu,elastičnu,glet masu za armiranje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(StoArmat Classic, minimalno istezanje 1,7%)u koju se polaže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maturna mrežica od staklenih vlakana (Sto-Glasfasergewebe-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inimalna prekidna čvrstoća 2000 N/5 cm,rastezanje 1,5 %)te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ijelu površinu zagladiti bez vidljive strukture armaturne mrežice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površini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o završni sloj nanijeti dekorativnu žbuku sa organskim vezivom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z otapala,velike paropropusnosti za vodenu paru(StoDecolit K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zrnaste strukture ili StoDecolit MP-žbuka za modeliranje sa finim zrncima)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 tonu po izboru projektanta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4:41:00Z</dcterms:created>
  <dc:creator>Mensura</dc:creator>
  <dc:description/>
  <cp:keywords/>
  <dc:language>en-US</dc:language>
  <cp:lastModifiedBy>Mensura</cp:lastModifiedBy>
  <dcterms:modified xsi:type="dcterms:W3CDTF">2007-11-21T12:03:00Z</dcterms:modified>
  <cp:revision>3</cp:revision>
  <dc:subject/>
  <dc:title/>
</cp:coreProperties>
</file>