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PIS TEHNOLOGIJE ZA ZIDOVE IZRAĐENE OD: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PEKE,BETONA I ŠLJAKO-BETONSKIH BLOKOV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HERMAL-FACADE TYPE STOTHERM VARIO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MINERAL GLASURE MASS AND ORGANIC FINAL PLASTER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2"/>
        <w:rPr/>
      </w:pPr>
      <w:r>
        <w:rPr/>
        <w:t>Preparation works</w:t>
      </w:r>
    </w:p>
    <w:p>
      <w:pPr>
        <w:pStyle w:val="Heading1"/>
        <w:rPr/>
      </w:pPr>
      <w:r>
        <w:rPr>
          <w:bCs w:val="false"/>
        </w:rPr>
        <w:t>The surface that is foreseen for the layer of thermal facade has to be though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enough,stabile and dry,without dirt and dust,oils and fates,colors,as well a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ther dirt makers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he discrepanices in the surface that is going to be handled by verticals and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horizontals mustnot be bigger than 2 cm on the 10 m length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n order for the facade surface to be vertical at discrepancies bigger than allowed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it is necessary to use different layers of Styrofoam and not to lay additional layer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f glues in order to even the surfac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All inside plasters and cement glaciers should be finished and dry before the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hermal facad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Making of the facad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long the starting pillar of the facade put the skirting(Sto-Sockelleiste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f ___ mm wideness.The skirting is to be put with the control with the spirit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level and attach it with appropriate screws(sto-Schlagdubel),3 pcs.on 1 m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f the spirit level,the skirting vertically to even with PVC under surface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(sto-Unterlegscheibe)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he connection of the skirtings with PVC distancers(Sto-Sockelleisteverbinder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whose layer stops the breaking of the facade on the connection of the skirting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Lay into the skirting the facade thermo isolation plates out of expanded polystirol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f the theickness of ___ cm,of a maximum weight 15-16 kg/m3,starting with th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skirting level towards the top of the facade with movement on the half of the plat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with each new row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he plates are to be attached by glue(StoLevell Beta)along the adge and additionally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n two-three spots in the middle of the plate.Te spending for glue is 4-6 kg/m2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f the surface on which the thermal isolation is glued on does not stand in th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discrepancy with the horizontality and verticality.During the glue layer one ha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o take care that the glue does not come out onto the surface of the plate becaus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he thermical bridge is being created.With the treatment of the plates by thermals it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s necessary to put between the Styrofoam and opening on the facade(windows and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similar)the tape with glue on both sides(Sto-Fugendichtband)that is glued on th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Styrofoam before putting it on the surfac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n that way the eventual breakthrough of the water is stopped between the thermal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facade and openings on the facade.Sto-Fugendichtband is necessary to be put on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ll connections of the thermal facade and other materials(example:connection of th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facade and the roof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t setting up the thermal isolation plates the eventual wholes between the plate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bigger than 2 mm is necessary to fill with pur-foam.After 48 hours(when the glu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is dried)the thermal isolation plates are to be screwed with appropriate screw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Sto-Tellerdubel).Eventual under surfaces on the facade that are plated by thermal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lates it is also necessary to screw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The screws have to go in at least 5 cm into the carrying construction(wall)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t setting up of the thermal isolation it is necessary to at the same time if they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are not installed to set up the appropriate window benches that are connected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with the thermal facade by Fugendichtband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fter the set up of the thermal isolation the next step is the whetting of the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complete surface of the Styrofoam.The whetting is to be made by big whettener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with the paper surface.After the whetting the complete dusting is to be mad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fter the dusting of the entire surface the processing of all edges on the facade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is the next step(objects edges,plates and all other edges)with PVC angle profiles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with armature net(Sto-Gewebewinkel)or with Sto-Rolleckwinkel if the edge that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is processed is under smaller angle or bigger than 90 degrees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On the edges of the balcony,lodges and similar the PVC profile with the water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collector is to be installed(Sto-Tropfkantenprofil).After the processing of all the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edges in the wideness of 110-120 cm the glacier mass is to be laid(StoLevell Beta)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The spenditure is 4 kg/m2.In the wet glacier the armature net(Sto-Glasfasergewebe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is to be put with pressing on it,with overlapping of 10 cm.The spenditure of the net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id 1,1 m2/m2.The armature net is made of glass tissues that are fabrically tied so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that  the module of stretching is partially disabled.Right after the pressing of the net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the surface is to be glatted so that the armature is not to be seen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The entire thickenss of the glacier is 3,0 mm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When the glacier is put on the entire surface the groundings(Sto Putzgrund) are to be put that has fine granules inside and improves the contact of the final plaster and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the glacier.The spenditure of the ground is 0,3 kg/m2.After 24 hours put the final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layer of organicaly tied decorative facade plaster (Stolit K/R)that has the dispersion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of artificial glues as tying tissue and as additional materials has marmot san and quarz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nd that releases trough the steam but not water in the color by the choice of the projectant from the NCS systems or system colors StoColor System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The spenditure depends on final plaster and granule size.The facade plaster Stolit K/R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is resistant to athmopshereals.The surface of the facade is finally to be structured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with small PVC flatting devic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NOTE: 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he facade works must not be done in bad weather that might impact the quality of the works.Under bad weather considered is:(rain,snow,ice) strong fog ,thick air,winds ower 30km/h and temperature below 5 and above 30 degrees C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he plaster is to be put on the surface without stopping.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0:30:00Z</dcterms:created>
  <dc:creator>mm</dc:creator>
  <dc:description/>
  <dc:language>en-US</dc:language>
  <cp:lastModifiedBy>MICROSOFT</cp:lastModifiedBy>
  <cp:lastPrinted>2003-02-26T14:53:00Z</cp:lastPrinted>
  <dcterms:modified xsi:type="dcterms:W3CDTF">2003-10-15T12:14:00Z</dcterms:modified>
  <cp:revision>12</cp:revision>
  <dc:subject/>
  <dc:title>STOTHERM CLASSIC-OPIS TEHNOLOGIJE ZA ZIDOVE IZRAĐENE OD:</dc:title>
</cp:coreProperties>
</file>