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 xml:space="preserve">PROTUKLIZNI EPOKSIDNI POD ZA SREDNJA MEHANIČKA I HEMIJSKA OPTEREĆENJA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prema podlo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stojeća podloga,na koju će se radti epoksidni slojevi poda,mora se dovesti u stanje da bude:Čista,suha,ravna i bez pukotina,stabilna i nosiva bez odvajajućih površinskih slojeva bez tragova eventualnih starih premaza,i ne smije se osipati i prašiti.  </w:t>
      </w:r>
    </w:p>
    <w:p>
      <w:pPr>
        <w:pStyle w:val="Normal"/>
        <w:rPr/>
      </w:pPr>
      <w:r>
        <w:rPr>
          <w:rFonts w:cs="Arial" w:ascii="Arial" w:hAnsi="Arial"/>
        </w:rPr>
        <w:t>Temperatura podloge mora biti iznad +8°C,a srednja vrijednost vlačne čvrstoče prijanjanja 1,5 N/mm2.Minimalna vrijednost vlačne čvrstoče prijanjanja može biti          1,0 N/mm2,mjereno sa uređajem za mjerenje vlačne čvrstoć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je pristupanja izrade epoksi slojeva potrebno je izmjeriti vlažnost podloge sa uređajem za mjerenje vlažnosti betona.</w:t>
      </w:r>
    </w:p>
    <w:p>
      <w:pPr>
        <w:pStyle w:val="Normal"/>
        <w:rPr/>
      </w:pPr>
      <w:r>
        <w:rPr>
          <w:rFonts w:cs="Arial" w:ascii="Arial" w:hAnsi="Arial"/>
        </w:rPr>
        <w:t>Maksimalna dozvoljena vlažnost može biti 3%- 4%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ojeću podlogu od keramičkih pločica pripremiti brušenjem,sa obaveznim usisavanjem prašine i ostalih nečistoća nastalih brušenjem podlo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rada epoksidnog p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redhodno pripremljenu podlogu,sa gumi-šiberom,nanijeti dvokomponentnu epoksi smolu za grundiranje StoPox IHS BV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toga,grundirung,valjkom,ravnomjerno rasporediti po površini izbjegavajući pojavu “lokvi”. U još vlažan grundirung lagano sipati kvarcni pijesak granulacije 0,3-0,8 mm. Potrošnja grundirunga ovisi od upijanja podloge i kreće se od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0,2-0,5 kg/m2,a potrošnja kvarcnog pijeska za posip  ca.1,0 kg/m2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sušenja grundirunga, odstraniti (usisati) kvarcni pijesak koji nije vezao, i potom uraditi špahtlujući sloj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Špahtlujući sloj raditi od mješavine epoksi smole za grundiranje StoPox IHS BV   i  kvarcnog pijeska u odnosu ca.1:3 težinskih dijelova. Kvarcni pijesak koji se miješa sa epoksi grundom treba biti sastavljen od dvije granulacije i to 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,1-0,2 mm(1/2 ukupne količine kvarcnog pijeska) i 0,1-0,5 mm (1/2 ukupne količine kvarcnog pijeska). Potrošnja mješavine epoksi grunda i kvarcnog pijeska za sloj od ca. 1 mm je ca. 1,8 kg/m2,od toga je potrošnja grunda ca. 0,60 kg/m2,kvarca 0,1-0,5 mm ca 0,60 i kvarca 0,1-0,2 mm 0,60 kg/m2 .Izravnavajući sloj nanijeti pomoću gletera ili rakela od nehrđajućeg čelika sa trokutastim nazubljenjem i ozračiti sa igličastim valjko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kon sušenja špahtlujuči sloj lagano prebrusiti i opraši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i sloj raditi od mješavine dvokomponentne epoksi smole StoPox BB O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kvarcnog pijeska granulacije 0,1-0,5 mm,u odnosi ca. 1:0,5 težinskih dijelo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onivelirajući sloj,u tonu po izboru,po RAL ton karti,nanijeti pomoču gletera ili rakela sa trokutastim nazubljenjem,te ozračiti sa igličastim valjkom unakrsnim pokretima. U svjež,osnovni sloj posuti dekorativni čips granulacije 1 mm,u boji po izb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ošnja StoPox BBOS iznosi ca. 2,0 kg/m2,kvarcnog pijeska 0,1-0,5 mm 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0 kg/m2 i čipsa,StoChips 1 mm ca. 0,08 kg/m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kon sušenja osnovnog sloja,sa valjkom kratkog flora, izvesti zaštitni transparentni premaz od StoPur WV 150(transparent,mat) potrošn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. 0,15 kg/m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kraju,na čist,suh i potpuno stvrdnut pod nanijeti dva premaza za lakše održavanje i njegu poda  sa StoDivers P 120 (mat) potrošnja 0,10 kg/m2 za dva premaza. Drugi premaz,StoDivers P 120, nanijeti okomito na prvi prema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oDivers P 120 nanositi sa predhodno srednje navlaženim mopom ili mašinskim putem .Vrijeme sušenja između dva premaza je ca.20-30 minu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likom izvođenja slojeva epoksidnog poda izbjegavati visoke temperature podloge i zraka,direktan uticaj sunca i direktan propu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ske temperature epoksidnih materijala,podloge i zraka prouzrokuju povečanu potrošnju epoksidnih materij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4:00Z</dcterms:created>
  <dc:creator>Mensura</dc:creator>
  <dc:description/>
  <cp:keywords/>
  <dc:language>en-US</dc:language>
  <cp:lastModifiedBy>m.cuso</cp:lastModifiedBy>
  <cp:lastPrinted>2010-08-30T11:02:00Z</cp:lastPrinted>
  <dcterms:modified xsi:type="dcterms:W3CDTF">2010-08-30T09:21:00Z</dcterms:modified>
  <cp:revision>9</cp:revision>
  <dc:subject/>
  <dc:title>POD U IGRAONI</dc:title>
</cp:coreProperties>
</file>