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STOTHERM CLASSIC-OPIS TEHNOLOGIJE ZA ZIDOVE IZRAĐENE OD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EMENT-BETONSKIH I GIPS-KARTONSKIH PLOČ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ovršina predviđena za oblaganje termofasadom mora biti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ozvoljenih 2 cm na 10 m duži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večih od dozvoljenuh,potrebno je koristiti različite debljin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iropora,a ne nanositi deblji sloj ljepila i tako ispravljati površinu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Sva unutrašnja malterisanja i cementne glazure prije izrad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Duž početnog ruba fasade horizontalno postaviti sokl lajsnu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Sto-Sockelleiste)odgovarajuče širine zavisno od debljini stiropor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okl lajsnu  postaviti uz kontrolu sa libelom i pričvrstiti odgovarajući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arafima(Sto-Schlagdubel), 3 kom na m1 lajsne.Sokl lajsnu,vertikalno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zravnati pomoću PVC podloški(Sto Unterlagscheibe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Sto-Sockelleisteverbinder)čija ugradnja spriječava pucanj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fasade na spoju sokl lajsni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 sokl lajsnu  postaviti fasadne termoizolacijske ploče od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ekspandiranog polistirila ,maximalne težine 15-16 kg/m3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očevši od sokl lajsne ka vrhu fasade sa smicanjem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polovinu ploče u svakom novom redu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loče  lijepiti nanošenjem ljepila na bazi umjetnih smola(StoColl RC)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cijelom površinom ploče stiropora.Prilikom ljepljenja ploča paziti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da ljepilo ne izlazi na spojevima ploča.Kod obrade špaleta termiko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avezno između termike(stiropora) i otvora na fasadi(prozori i sl.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taviti,obostrano samoljepljivu,ekspandirajuću traku(sto Fugendichtband)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koja se nalijepi na stiropor prije njegovog postavljanja u špaletu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Na taj način se pomoću ove trake spriječava eventualni prodor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vode između termofasade i otvora na fasadi.Fugendichtband je također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trebno postaviti na sve spojeve termofasade i drugih materijala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(npr. spoj fsade i krova)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ilikom postavljanja termoizolacijskih ploča ,eventualne šupljin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zmeđu ploča potrebno je popuniti  Pur- pjeno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odatno diblovati odgovarajućim diblama sa metalnim štifto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(Sto-Schraubpilz H 60)na rubnim spojevima i u sredini ploč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6 kom tipli na 1m2)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Eventualne podglede na fasadi, koji se oblažu termoizolacijski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očama,potrebno je također diblovati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iblovi moraju ući u nosivu cement-betonsku ploču 30 m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lupice koje se sa termofasadom spajaju pomoču obostrano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ljepljive dihtung trake (Sto Fugendichtband)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Poslije postavljanja termoizolacije pristupiti brušenju kompletn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vršine stiropora.Brušenje izvesti sa velikom gleterico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kojoj se nalazi brusni papir.Nakon brušenja oprašiti cijelu površinu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Nakon oprašivanja cijele površine,pristupa se obradi svih ivica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na fasadi(ivice objekta,špaletne i sve ostale ivice)sa PVC kutnim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ofilima sa armaturnom mrežicom(Sto-Gewebewinkl) ili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Sto-Rollekwinkl)ukoliko je ivica koja se obrađuje izvedena pod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glom manjim ili večim od 90°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ivice balkona,lođa i sl.postaviti PVC profile sa okapnico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Sto-Tropfkantenprofil).Nakon završetka obrade svih ivica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 širini 110-120 cm, nanijeti bezcementnu glet masu organskog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ijekla(Sto Armat RC) koja u sebi sadrži sitna vlakn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 još vlažnu glet masu ,utiskivanjem, postaviti mrežicu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-armaturno pletivo(Sto Glasfasergewebe) sa preklopima od 10 c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Armaturna mrežica je fabrički prednapregnuta,tako da joj j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manjen modul istezanj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mah po utiskivanju mrežice površinu izravnati gleterico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tako da se na površini ne vidi armaturna mrežica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donje dijelove fasade, u visini cca 1m ,pored standardnog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fasadnog armaturnog pletiva može se postaviti,dodatno,ojačano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rmaturno pletivo(Sto Panzergewebe)radi bolje zaštite donjih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ijelova fasade od eventualnih mehaničkih udar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Nakon 24 sata velikom gletericom  nanijeti završni sloj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rganski vezane dekorativne fasadne žbuke(Stolit K/R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kao dodatne materijale sadrži mramorni pijesak i kvarc,te koja j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aropropusna a vodonepropusna, u tonu po izboru  projektanta iz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istema boja Sto Color Sistem ili NCS sistem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Fasadna žbuka je postojana i otporna na atmosferilij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vršinu fasade završno strukturirati sa  malom PVC gleterico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odručje sokla obrađuje se na isti način kao termofasada,s tim što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e kao termička izolacija koristi ekstrudirani polistirol težine 30 kg/m3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StoSockelplatte),a kao završni sloj umjesto fasadne žbuke Stolita K/R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ože se nanijeti (Sto Superlit)organska žbuka sa višebojnim zrncima prirodnog kamena koja je paropropusna,a vodonepropusna i ima izgled sličnan kuliru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NAPOMENA:Fasaderski radovi se ne smiju izvoditi po lošem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Žbuku na jednu površinu nanositi bez prekida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16:00Z</dcterms:created>
  <dc:creator>mm</dc:creator>
  <dc:description/>
  <cp:keywords/>
  <dc:language>en-US</dc:language>
  <cp:lastModifiedBy>Mensura Ćuso</cp:lastModifiedBy>
  <cp:lastPrinted>2003-05-08T11:54:00Z</cp:lastPrinted>
  <dcterms:modified xsi:type="dcterms:W3CDTF">2009-10-01T13:31:00Z</dcterms:modified>
  <cp:revision>8</cp:revision>
  <dc:subject/>
  <dc:title>STOTHERM CLASSIC-OPIS TEHNOLOGIJE ZA ZIDOVE IZRAĐENE OD:</dc:title>
</cp:coreProperties>
</file>