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GLATKI  EPOKSIDNI POD ZA VISOKA MEHANIČKA I HEMIJSKA OPTEREĆENJ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prema podloge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stojeća podloga od betona ili cementnog estriha,na koju će se radti epoksidni slojevi,mora se dovesti u stanje da bude:Čista,suha,ravna i bez pukotina,stabilna i nosiva bez odvajajućih površinskih slojeva bez tragova eventualnih starih premaza,i ne smije se osipati i prašiti. Ako se radi nova podloga onda mora biti izrađena od marke betona,najmanje, MB 25-30,završno obrađena sa helikopterom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mperatura podloge mora biti iznad +8°C,a srednja vrijednost vlačne čvrstoče prijanjanja 1,5 N/mm2.Minimalna vrijednost vlačne čvrstoče prijanjanja može biti          1,0 N/mm2,mjereno sa uređajem za mjerenje vlačne čvrstoć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je pristupanja izrade epoksi slojeva potrebno je izmjeriti vlažnost podloge sa uređajem za mjerenje vlažnosti betonskih podloga.Maksimalna dozvoljena vlažnost može biti 4% kod betona kvalitete MB 30-35 odnosno 3% kod betona kvalitete MB 4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strane izvođača radova potrebno je pripremiti podlogu na jedan od odgovarajučih mehaničkih postupaka :sačmarenjem,frezanjem ili brušenjem,sa obaveznim odstranjivanjem prašine i ostalih nečistoća sa uređajem za usisavanje,nakon mehaničke pripreme podlog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rada epoksidnog poda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redhodno pripremljenu betonsku podlogu,sa gumi-šiberom,nanijeti dvokomponentnu epoksi smolu za grundiranje StoPox GH 205.Nakon toga,grundirung,valjkom,ravnomjerno rasporediti po površini izbjegavajući pojavu “lokvi”. U još vlažan grundirung lagano sipati vruće sušeni kvarcni pijesak granulacije 0,3-0,8 mm. Potrošnja grundirunga ovisi od upijanja podloge i kreće se od 0,2-0,5 kg/m2,a potrošnja kvarcnog pijeska za posip od 0,5-1,0 kg/m2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kon sušenja grundirunga odstraniti (usisati) kvarcni pijesak koji nije vezao, i potom uraditi špahtlujući sloj debljine ca 1-2 mm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pahtlujući sloj raditi od mješavine epoksi smole za grundiranje I  kvarcnog pijeska u odnosu ca 1:1 do 1:3 težinska dijela. Kvarcni pijesak koji se miješa sa epoksi grundom treba biti sastavljen od dvije granulacije i to 0,1-0,2 mm(50% ukupne količine kvarcnog pijeska) i 0,1-0,5 mm (50% ukupne količine kvarcnog pijeska). Potrošnja mješavine epoksi grunda i kvarcnog pijeska za sloj od ca 1 mm je ca 1,8 kg/m2,od toga je potrošnja grunda ca 0,5 kg/m2,kvarca 0,1-0,5 mm ca 0,65 i kvarca 0,1-0,2 mm 0,65 kg/m2 .Izravnavajući sloj nanijeti pomoću gletera ili rakela od nehrđajućeg čelika sa trokutastim nazubljenjem i ozračiti sa igličastim valjkom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i sloj raditi od dvokomponentne epoksi smole StoPox KU 601, otporne na visoka mehanička i hemijska opterećenja,koja se na osušeni špahtlujući sloj,nanosi u roku od  24 sat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ox KU 601 nanijeti pomoću gletera ili rakela od nehrđajućeg čelika sa trokutastim nazubljenjem. Potrošnja StoPox KU 601 za debljinu cca 1 mm je ca 1,5 kg/m2(nepopunjen)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Za debljinu sloja 2-3 mm StoPox KU 601 se miješa sa kvarcnim pijeskom granulacije 0,1-0,5 mm u odnosu 1:0,5 težinskih dijelova .Potrošnja mješavine StoPox KU 601 i kvarcnog pijeska je ca 1,8 kg/m2 za sloj debljine 1 milimetar,od toga je StoPox KU 601 ca 1,2 kg/m2,a kvarcni pijesak ca 0,6 kg/m2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niskih temperature materijala,podloge i prostora u kojem se radi,povečava se potrošnja materijal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sušenja na površinu nanijeti zaštitni sloj za lakše održavanje poda,u dva premaza,unakrsno,StoDivers P 120,ako se želi mat završna površina,odnosno StoDivers P 105,ako se želi sjajna završna površina pod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vršni premaz od StoPox KU 601 izvesti u tonu po izboru projektanta.Odabir tonova po RAL ton kar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 dekorativno oblikovanje površine može se svjež osnovni sloj posuti StoChips krupnoće 1 ili 3 mm.</w:t>
      </w:r>
    </w:p>
    <w:p>
      <w:pPr>
        <w:pStyle w:val="ListParagraph"/>
        <w:spacing w:before="0" w:after="20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39:00Z</dcterms:created>
  <dc:creator>user</dc:creator>
  <dc:description/>
  <cp:keywords/>
  <dc:language>en-US</dc:language>
  <cp:lastModifiedBy>Mensura Ćuso</cp:lastModifiedBy>
  <cp:lastPrinted>2009-04-21T15:25:00Z</cp:lastPrinted>
  <dcterms:modified xsi:type="dcterms:W3CDTF">2009-06-16T11:19:00Z</dcterms:modified>
  <cp:revision>8</cp:revision>
  <dc:subject/>
  <dc:title/>
</cp:coreProperties>
</file>