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EKE,BETONA I ŠLJAKO-BETONSKIH BLOKOV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RMOFASADA TYP STOTHERM CLASSIC-BEZCEMENTNA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ELASTIČNA,GLET MASA I ORGANSKA,GLATKA,ZAVRŠNA ŽBU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na taj način ispravljati površin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sokl lajsnu  postaviti EPS termoizolaciju,maximalne tež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15-16 kg/m3,počevši od sokl lajsne ka vrhu fasade sa smicanjem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EPS 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i ploč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za lijepljenje 4-6 kg/m2.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EPS termoizolacije i drugih materijala (npr. spoj f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EPS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slije postavljanja EPS termoizolacije cjelokupnu površinu obrus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govarajučim brusnim papirom i nakon toga opraši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organsku,bezcementnu,elastičnu glet masu sa vlakni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Armat RC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onje dijelove fasade, u visini cca 1m ,pored standardnog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fasadnog armaturnog pletiva može se postaviti,dodatno,ojačan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armaturno pletivo(Sto Panzergewebe)radi bolje zaštite donj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jelova fasade od eventualnih mehaničkih udar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Nakon 24 sata velikim gleterom,od nehrđajućeg čelika,nanijeti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rvi sloj završne organski vezane fasadne žbuke(Stolit K 1,5 )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Žbuku nanositi bez izvlačenja strukture,a nakon sušenja dodatno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rubom gletera skinuti zrna koja strše i nanijeti drugi sloj fin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ekorativne fasadne žbuke Stolit MP,toliko da se zagladi struktur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predhodnog sloja žbuke.Oba sloja završne žbuke su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kao dodatne materijale sadrži mramorni pijesak i kvarc,te koja je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aropropusna a vodonepropusna i postojana i otporna na uticaj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tmosferili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Drugi sloj se može tonirati u tonu po izboru  projektanta iz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CS sistema ili sistema boja Sto Color Sistem 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NAPOMENA:Fasaderski radovi se ne smiju izvoditi po lošem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Žbuku na jednu površinu nanositi bez prekid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SIPOREX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RMOFASADA TYP STOTHERM CLASSIC-BEZCEMENTNA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ELASTIČNA,GLET MASA I ORGANSKA,GLATKA,ZAVRŠNA ŽBU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na taj način ispravljati površinu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 zid od siporexa potrebno je prije početka izrade termo fasad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nijeti odgovarajuču impregnaciju(Stoplex W ili StoPrim Plex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koja smanjuje hidroskopnost siporexa i omogučava bolju vezu s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asom za ljepljenje termoizolacije,a potom pristupit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i same termofasad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sokl lajsnu  postaviti EPS termoizolaciju,maximalne tež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15-16 kg/m3,počevši od sokl lajsne ka vrhu fasade sa smicanjem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EPS 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i ploč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za lijepljenje 4-6 kg/m2.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EPS termoizolacije i drugih materijala (npr. spoj f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EPS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slije postavljanja EPS termoizolacije cjelokupnu površinu obrus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govarajučim brusnim papirom i nakon toga opraši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organsku,bezcementnu,elastičnu glet masu sa vlakni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Armat RC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onje dijelove fasade, u visini cca 1m ,pored standardnog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fasadnog armaturnog pletiva može se postaviti,dodatno,ojačano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armaturno pletivo(Sto Panzergewebe)radi bolje zaštite donj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jelova fasade od eventualnih mehaničkih udar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Nakon 24 sata velikim gleterom,od nehrđajućeg čelika,nanijeti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rvi sloj završne organski vezane fasadne žbuke(Stolit K 1,5 )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Žbuku nanositi bez izvlačenja strukture,a nakon sušenja dodatno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rubom gletera skinuti zrna koja strše i nanijeti drugi sloj fin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ekorativne fasadne žbuke Stolit MP,toliko da se zagladi struktur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predhodnog sloja žbuke.Oba sloja završne žbuke su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kao dodatne materijale sadrži mramorni pijesak i kvarc,te koja j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aropropusna a vodonepropusna i postojana i otporna na uticaj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tmosferili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Drugi sloj se može tonirati u tonu po izboru  projektanta iz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CS sistema ili sistema boja Sto Color Sistem 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NAPOMENA:Fasaderski radovi se ne smiju izvoditi po lošem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Žbuku na jednu površinu nanositi bez prekid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54:00Z</dcterms:created>
  <dc:creator>mm</dc:creator>
  <dc:description/>
  <cp:keywords/>
  <dc:language>en-US</dc:language>
  <cp:lastModifiedBy>Mensura Ćuso</cp:lastModifiedBy>
  <cp:lastPrinted>2005-11-07T15:25:00Z</cp:lastPrinted>
  <dcterms:modified xsi:type="dcterms:W3CDTF">2009-10-01T13:22:00Z</dcterms:modified>
  <cp:revision>6</cp:revision>
  <dc:subject/>
  <dc:title>STOTHERM CLASSIC-OPIS TEHNOLOGIJE ZA ZIDOVE IZRAĐENE OD:</dc:title>
</cp:coreProperties>
</file>