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 xml:space="preserve">EPOKSIDNI POD ZA SREDNJA MEHANIČKA I HEMIJSKA OPTEREĆENJA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prema podlo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stojeća podloga od betona ili cementnog estriha,na koju će se radti epoksidni slojevi poda,mora se dovesti u stanje da bude:Čista,suha,ravna i bez pukotina,stabilna i nosiva bez odvajajućih površinskih slojeva bez tragova eventualnih starih premaza,i ne smije se osipati i prašiti. Ako se radi nova podloga onda mora biti izrađena od marke betona,najmanje, MB 25-30,završno obrađena sa helikoptero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strane izvođača radova potrebno je pripremiti podlogu na jedan od odgovarajučih mehaničkih postupaka :sačmarenjem,frezanjem ili brušenjem,sa obaveznim odstranjivanjem prašine i ostalih nečistoća sa uređajem za usisavanje,nakon mehaničke pripreme podlo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mperatura podloge mora biti iznad +8°C,a srednja vrijednost vlačne čvrstoče prijanjanja 1,5 N/mm2.Minimalna vrijednost vlačne čvrstoče prijanjanja može biti          1,0 N/mm2,mjereno sa uređajem za mjerenje vlačne čvrstoć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je pristupanja izrade epoksi slojeva potrebno je izmjeriti vlažnost podloge sa uređajem za mjerenje vlažnosti betonskih podloga.Maksimalna dozvoljena vlažnost može biti 4% kod betona kvalitete MB 30-35 odnosno 3% kod betona kvalitete MB 4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rada epoksidnog po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Na predhodno pripremljenu cementnu podlogu,sa gumi-šiberom,nanijeti dvokomponentnu epoksi smolu za grundiranje StoPox GH 205.Nakon toga,grundirung,valjkom,ravnomjerno rasporediti po površini izbjegavajući pojavu “lokvi”. U još vlažan grundirung lagano sipati  kvarcni pijesak granulacije 0,3-0,8 mm. Potrošnja grundirunga ovisi od upijanja podloge i kreće se od 0,3-0,5 kg/m2,a potrošnja kvarcnog pijeska za posip  ca.1,0 kg/m2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Nakon sušenja grundirunga odstraniti (usisati) kvarcni pijesak koji nije vezao, i potom uraditi špahtlujući sloj debljine ca. 1-2 mm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Špahtlujući sloj raditi od mješavine epoksi smole za grundiranje I  kvarcnog pijeska u odnosu ca 1:1 do 1:3 težinska dijela. Potrošnja mješavine epoksi grunda i kvarcnog pijeska za sloj od ca 1 mm je ca 1,2 kg/m2,od toga je potrošnja grunda ca 0,60 kg/m2,kvarca 0,1-0,2 mm ca 0,60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Špahtlujuči sloj nanijeti pomoću  rakela ili gletera od nehrđajućeg čelika sa trokutastim nazubljenjem i ozračiti sa igličastim valjko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Osnovni sloj raditi od dvokomponentne epoksi smole StoPox BB OS, otporne na srednja mehanička i hemijska opterećenja,koja se na osušeni špahtlujući sloj,nanosi u roku od  24 sat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StoPox BB OS se miješa sa kvarcnim pijeskom granulacije 0,1-0,5 mm u odnosu 1:0,3 do 1:0,5 težinskih dijelova .Potrošnja mješavine StoPox BB OS i kvarcnog pijeska je ca.2,0 kg/m2,od toga je StoPox BB OS je 1,5- kg/m2,a kvarcni pijesak ca. 0,5 kg/m2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 niskih temperature materijala,podloge i prostora u kojem se radi,povečava se potrošnja materijal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kon sušenja na površinu nanijeti zaštitni sloj za lakše održavanje poda,u dva premaza,unakrsno,StoDivers P 120,ako se želi mat završna površina,odnosno StoDivers P 105,ako se želi sjajna završna površina pod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Završni premaz od StoPox BB OS izvesti u tonu po izboru projektanta.Odabir tonova po RAL ton kar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dekorativno oblikovanje površine može se svjež osnovni sloj posuti StoChips krupnoće 1 ili 3 mm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31:00Z</dcterms:created>
  <dc:creator>Mensura</dc:creator>
  <dc:description/>
  <cp:keywords/>
  <dc:language>en-US</dc:language>
  <cp:lastModifiedBy>m.cuso</cp:lastModifiedBy>
  <cp:lastPrinted>2006-10-04T15:25:00Z</cp:lastPrinted>
  <dcterms:modified xsi:type="dcterms:W3CDTF">2010-10-06T08:34:00Z</dcterms:modified>
  <cp:revision>19</cp:revision>
  <dc:subject/>
  <dc:title>POD U IGRAONI</dc:title>
</cp:coreProperties>
</file>