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AKUSTIČNE OBLOGE ZIDOVA I STROPOVA 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avka,isporuka i ugradnja materijala z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kustičnu izolaciju zidova i stropov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površine koje se obrađuju sa akustični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ama postaviti odgovarajuču podkonstrukciju 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kustične slojeve sve po uputama proizvođač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materijala i detaljima projekt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pokonstrukciju od pocinčanih profila,fiksirati zvučnoizolacijsk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anele(ploče)StoSilent A-Tec Panel Alu LZR 30 mm,izrađene  od 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recikliranog stakla i kaširane mekim slojem staklene tkanin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menzije ploče 1200/625/25 mm,klasa zapaljivosti A2,stepen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psorbcije zvuka (alpha w) do 0,85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e montirati na slijedeći način :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 sve bočne,sudarne, strane ploča nanijeti ljepilo z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ajanje ploča StoSilent Fix i ploče sastaviti jednu do drug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oče fiksirati brzomontažnim vijcima,a poto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višak ljepila koji je izašao na spojevima ploča odmah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straniti sa špahtlom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ojeve ploča i glave vijaka,kojim su pričvršćene ploče,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 xml:space="preserve">pregletovati sa StoSilent Plan,a nakon što se osuši glet masa 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višak oprezno obrusiti u ravnini ploča pazeći da se ne probij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aklena tkanina kojom su kaširane ploč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brušenja potrebno je obrađenu površinu oprašiti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ršinsku ravninu spojeva provjeriti špahtlom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inimalne dužine 60 c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vršni sloj raditi sa StoSilent Superfein,finom,akustičnom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dekorativnom,silikatnom žbukom bez vlakana,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 boji po izboru projektant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Žbuka se nanosi pištoljem za prskanje ili sa pužnom pumpom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 tri vremenski odvojena nanos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kon sušenja trećeg nanosa akustične žbuke špricanjem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u dva nanosa nanijeti boju StoSilent Color,na disperzijskoj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snovi koja propušta zvuk,u tonu po izboru projektant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rilikom izvođenja svih predviđenih faza pridržavati se projektn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okumentacije,kao i uputa proizvođača materijala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>NAPOMENA PROJEKTANTIMA 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laganje zidova sa StoSilent A-Tec Panelima,preporučuje s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ca.+ 2,2 metra od kote poda, zbog osjetljivosti završnog akustičnog sloja,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mehanička oštećen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59:00Z</dcterms:created>
  <dc:creator>mm</dc:creator>
  <dc:description/>
  <dc:language>en-US</dc:language>
  <cp:lastModifiedBy>m.cuso</cp:lastModifiedBy>
  <cp:lastPrinted>2004-04-01T10:02:00Z</cp:lastPrinted>
  <dcterms:modified xsi:type="dcterms:W3CDTF">2010-06-16T10:20:00Z</dcterms:modified>
  <cp:revision>7</cp:revision>
  <dc:subject/>
  <dc:title>Sto ak</dc:title>
</cp:coreProperties>
</file>